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  <w:t>UniFMU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Centro Universitário das Faculdades Metropolitanas Unidas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CPPG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Centro de Pesquisa e Pós Graduação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ind w:firstLine="708"/>
        <w:rPr/>
      </w:pPr>
      <w:r>
        <w:rPr/>
        <w:t>ASPECTOS GERAIS DO CÓDIGO DE DEFESA DO CONSUMIDOR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Heading3"/>
        <w:ind w:firstLine="708"/>
        <w:rPr>
          <w:b/>
          <w:b/>
          <w:sz w:val="24"/>
        </w:rPr>
      </w:pPr>
      <w:r>
        <w:rPr>
          <w:b/>
          <w:sz w:val="24"/>
        </w:rPr>
        <w:t>DA QUALIDADE DE PRODUTOS E SERVIÇOS E A PROTEÇÃO À SAÚDE E SEGURANÇA DO CONSUMIDOR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3328" w:type="dxa"/>
        <w:jc w:val="left"/>
        <w:tblInd w:w="55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8"/>
      </w:tblGrid>
      <w:tr>
        <w:trPr/>
        <w:tc>
          <w:tcPr>
            <w:tcW w:w="3328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Curso: Direito Empresarial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Professor: Manuel N. da Furriela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rupo: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ristina Rodrigues Caballer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abio Cássio Alv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layton Binhardi Junio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aula Luciana August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eterson Rosa Sobires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Thais Luzia Lavia</w:t>
            </w:r>
          </w:p>
        </w:tc>
      </w:tr>
    </w:tbl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ão Paulo/2005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8:51:00Z</dcterms:created>
  <dc:creator>FERNANDA</dc:creator>
  <dc:description/>
  <dc:language>en-US</dc:language>
  <cp:lastModifiedBy>Douglas</cp:lastModifiedBy>
  <cp:lastPrinted>2005-09-13T16:09:00Z</cp:lastPrinted>
  <dcterms:modified xsi:type="dcterms:W3CDTF">2005-09-13T19:10:00Z</dcterms:modified>
  <cp:revision>5</cp:revision>
  <dc:subject/>
  <dc:title>UniFMU</dc:title>
</cp:coreProperties>
</file>