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Fonts w:ascii="Arial" w:hAnsi="Arial" w:cs="Arial"/>
        </w:rPr>
      </w:pPr>
      <w:r>
        <w:rPr>
          <w:rFonts w:cs="Arial" w:ascii="Arial" w:hAnsi="Arial"/>
        </w:rPr>
        <w:drawing>
          <wp:inline distT="0" distB="0" distL="0" distR="0">
            <wp:extent cx="1363345" cy="800735"/>
            <wp:effectExtent l="0" t="0" r="0" b="0"/>
            <wp:docPr id="1" name="logo_ani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imado" descr=""/>
                    <pic:cNvPicPr>
                      <a:picLocks noChangeAspect="1" noChangeArrowheads="1"/>
                    </pic:cNvPicPr>
                  </pic:nvPicPr>
                  <pic:blipFill>
                    <a:blip r:embed="rId2"/>
                    <a:srcRect l="-21" t="-37" r="-21" b="-37"/>
                    <a:stretch>
                      <a:fillRect/>
                    </a:stretch>
                  </pic:blipFill>
                  <pic:spPr bwMode="auto">
                    <a:xfrm>
                      <a:off x="0" y="0"/>
                      <a:ext cx="1363345" cy="800735"/>
                    </a:xfrm>
                    <a:prstGeom prst="rect">
                      <a:avLst/>
                    </a:prstGeom>
                  </pic:spPr>
                </pic:pic>
              </a:graphicData>
            </a:graphic>
          </wp:inline>
        </w:drawing>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Centro de Pesquisa e Pós-Graduação</w:t>
      </w:r>
    </w:p>
    <w:p>
      <w:pPr>
        <w:pStyle w:val="Normal"/>
        <w:spacing w:lineRule="auto" w:line="360"/>
        <w:ind w:left="540" w:hanging="0"/>
        <w:jc w:val="center"/>
        <w:rPr>
          <w:rFonts w:ascii="Arial" w:hAnsi="Arial" w:cs="Arial"/>
        </w:rPr>
      </w:pPr>
      <w:r>
        <w:rPr>
          <w:rFonts w:cs="Arial" w:ascii="Arial" w:hAnsi="Arial"/>
        </w:rPr>
        <w:t>Centro Universitário das Faculdades Metropolitanas Unidas</w:t>
      </w:r>
    </w:p>
    <w:p>
      <w:pPr>
        <w:pStyle w:val="Normal"/>
        <w:spacing w:lineRule="auto" w:line="360"/>
        <w:ind w:left="540" w:hanging="0"/>
        <w:jc w:val="center"/>
        <w:rPr>
          <w:rFonts w:ascii="Arial" w:hAnsi="Arial" w:cs="Arial"/>
        </w:rPr>
      </w:pPr>
      <w:r>
        <w:rPr>
          <w:rFonts w:cs="Arial" w:ascii="Arial" w:hAnsi="Arial"/>
        </w:rPr>
        <w:t>Curso de Pós Graduação em Direit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center"/>
        <w:rPr>
          <w:rFonts w:ascii="Arial" w:hAnsi="Arial" w:cs="Arial"/>
          <w:b/>
          <w:b/>
          <w:bCs/>
        </w:rPr>
      </w:pPr>
      <w:r>
        <w:rPr>
          <w:rFonts w:cs="Arial" w:ascii="Arial" w:hAnsi="Arial"/>
          <w:b/>
          <w:bCs/>
        </w:rPr>
        <w:t>“</w:t>
      </w:r>
      <w:r>
        <w:rPr>
          <w:rFonts w:cs="Arial" w:ascii="Arial" w:hAnsi="Arial"/>
          <w:b/>
          <w:bCs/>
        </w:rPr>
        <w:t>Dos efeitos da sentença de falência”</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ireito Empresar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ocente:  Adalberto Simão Filho</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pPr>
      <w:r>
        <w:rPr>
          <w:rFonts w:cs="Arial" w:ascii="Arial" w:hAnsi="Arial"/>
        </w:rPr>
        <w:t xml:space="preserve">Discentes:  Alessandra Martins de Souza </w:t>
      </w:r>
    </w:p>
    <w:p>
      <w:pPr>
        <w:pStyle w:val="Normal"/>
        <w:numPr>
          <w:ilvl w:val="0"/>
          <w:numId w:val="3"/>
        </w:numPr>
        <w:spacing w:lineRule="auto" w:line="360"/>
        <w:jc w:val="center"/>
        <w:rPr/>
      </w:pPr>
      <w:r>
        <w:rPr>
          <w:rFonts w:cs="Arial" w:ascii="Arial" w:hAnsi="Arial"/>
        </w:rPr>
        <w:t>Luiz Carlos Cremonezi</w:t>
      </w:r>
    </w:p>
    <w:p>
      <w:pPr>
        <w:pStyle w:val="Normal"/>
        <w:spacing w:lineRule="auto" w:line="360"/>
        <w:ind w:left="540" w:hanging="0"/>
        <w:jc w:val="center"/>
        <w:rPr>
          <w:rFonts w:ascii="Arial" w:hAnsi="Arial" w:cs="Arial"/>
        </w:rPr>
      </w:pPr>
      <w:r>
        <w:rPr>
          <w:rFonts w:cs="Arial" w:ascii="Arial" w:hAnsi="Arial"/>
        </w:rPr>
        <w:t>Marc Stalder</w:t>
      </w:r>
    </w:p>
    <w:p>
      <w:pPr>
        <w:pStyle w:val="Normal"/>
        <w:spacing w:lineRule="auto" w:line="360"/>
        <w:ind w:left="540" w:hanging="0"/>
        <w:jc w:val="center"/>
        <w:rPr/>
      </w:pPr>
      <w:r>
        <w:rPr>
          <w:rFonts w:cs="Arial" w:ascii="Arial" w:hAnsi="Arial"/>
        </w:rPr>
        <w:t xml:space="preserve">Valdenice de Souza Fernandes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São Paulo, out. 2005</w:t>
      </w:r>
    </w:p>
    <w:p>
      <w:pPr>
        <w:pStyle w:val="Normal"/>
        <w:spacing w:lineRule="auto" w:line="360"/>
        <w:ind w:left="540" w:hanging="0"/>
        <w:jc w:val="center"/>
        <w:rPr>
          <w:rFonts w:ascii="Arial" w:hAnsi="Arial" w:cs="Arial"/>
        </w:rPr>
      </w:pPr>
      <w:r>
        <w:rPr>
          <w:rFonts w:cs="Arial" w:ascii="Arial" w:hAnsi="Arial"/>
        </w:rPr>
        <w:t>Trabalho de Pesquisa</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ireito Empresarial</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b/>
          <w:b/>
          <w:bCs/>
          <w:smallCaps/>
          <w:szCs w:val="28"/>
        </w:rPr>
      </w:pPr>
      <w:r>
        <w:rPr>
          <w:rFonts w:cs="Arial" w:ascii="Arial" w:hAnsi="Arial"/>
          <w:b/>
          <w:bCs/>
          <w:smallCaps/>
          <w:szCs w:val="28"/>
        </w:rPr>
        <w:t>Dos efeitos da sentença de falência</w:t>
      </w:r>
    </w:p>
    <w:p>
      <w:pPr>
        <w:pStyle w:val="Normal"/>
        <w:spacing w:lineRule="auto" w:line="360"/>
        <w:ind w:left="540" w:hanging="0"/>
        <w:jc w:val="center"/>
        <w:rPr>
          <w:rFonts w:ascii="Arial" w:hAnsi="Arial" w:cs="Arial"/>
          <w:b/>
          <w:b/>
          <w:bCs/>
          <w:smallCaps/>
          <w:szCs w:val="28"/>
        </w:rPr>
      </w:pPr>
      <w:r>
        <w:rPr>
          <w:rFonts w:cs="Arial" w:ascii="Arial" w:hAnsi="Arial"/>
          <w:b/>
          <w:bCs/>
          <w:smallCaps/>
          <w:szCs w:val="28"/>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Trabalho de pesquisa, apresentado ao Ilustre Professor Adalberto Simão Filho do Centro Universitário das faculdades Metropolitanas Unidas – CPPG – Centro de pesquisa e Pós-graduaçã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São Paulo, set. 2005.</w:t>
      </w:r>
    </w:p>
    <w:p>
      <w:pPr>
        <w:pStyle w:val="Normal"/>
        <w:spacing w:lineRule="auto" w:line="360"/>
        <w:ind w:left="540" w:hanging="0"/>
        <w:jc w:val="both"/>
        <w:rPr>
          <w:rFonts w:ascii="Arial" w:hAnsi="Arial" w:cs="Arial"/>
        </w:rPr>
      </w:pPr>
      <w:r>
        <w:rPr>
          <w:rFonts w:cs="Arial" w:ascii="Arial" w:hAnsi="Arial"/>
        </w:rPr>
      </w:r>
    </w:p>
    <w:p>
      <w:pPr>
        <w:pStyle w:val="Heading1"/>
        <w:keepNext w:val="true"/>
        <w:spacing w:lineRule="auto" w:line="360"/>
        <w:ind w:left="540" w:hanging="0"/>
        <w:jc w:val="both"/>
        <w:rPr>
          <w:rFonts w:cs="Arial"/>
          <w:b/>
          <w:b/>
          <w:bCs/>
        </w:rPr>
      </w:pPr>
      <w:r>
        <w:rPr>
          <w:rFonts w:cs="Arial"/>
          <w:b/>
          <w:bCs/>
        </w:rPr>
        <w:t>Índice</w:t>
      </w:r>
    </w:p>
    <w:p>
      <w:pPr>
        <w:pStyle w:val="Normal"/>
        <w:numPr>
          <w:ilvl w:val="0"/>
          <w:numId w:val="4"/>
        </w:numPr>
        <w:spacing w:lineRule="auto" w:line="360"/>
        <w:ind w:left="540" w:hanging="0"/>
        <w:rPr>
          <w:rFonts w:ascii="Arial" w:hAnsi="Arial" w:cs="Arial"/>
        </w:rPr>
      </w:pPr>
      <w:r>
        <w:rPr>
          <w:rFonts w:cs="Arial" w:ascii="Arial" w:hAnsi="Arial"/>
        </w:rPr>
        <w:t>Introdução.................................................................4</w:t>
      </w:r>
    </w:p>
    <w:p>
      <w:pPr>
        <w:pStyle w:val="Normal"/>
        <w:numPr>
          <w:ilvl w:val="0"/>
          <w:numId w:val="4"/>
        </w:numPr>
        <w:spacing w:lineRule="auto" w:line="360"/>
        <w:ind w:left="540" w:hanging="0"/>
        <w:rPr>
          <w:rFonts w:ascii="Arial" w:hAnsi="Arial" w:cs="Arial"/>
        </w:rPr>
      </w:pPr>
      <w:r>
        <w:rPr>
          <w:rFonts w:cs="Arial" w:ascii="Arial" w:hAnsi="Arial"/>
        </w:rPr>
        <w:t>Da definição do Problema.........................................5</w:t>
      </w:r>
    </w:p>
    <w:p>
      <w:pPr>
        <w:pStyle w:val="Normal"/>
        <w:spacing w:lineRule="auto" w:line="360"/>
        <w:ind w:left="540" w:hanging="0"/>
        <w:rPr/>
      </w:pPr>
      <w:r>
        <w:rPr>
          <w:rFonts w:cs="Arial" w:ascii="Arial" w:hAnsi="Arial"/>
        </w:rPr>
        <w:t>3.</w:t>
      </w:r>
      <w:r>
        <w:rPr>
          <w:rFonts w:cs="Arial" w:ascii="Arial" w:hAnsi="Arial"/>
          <w:b/>
          <w:bCs/>
        </w:rPr>
        <w:t xml:space="preserve"> </w:t>
        <w:tab/>
      </w:r>
      <w:r>
        <w:rPr>
          <w:rFonts w:cs="Arial" w:ascii="Arial" w:hAnsi="Arial"/>
        </w:rPr>
        <w:t>Das principais disposições legais..............................6</w:t>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ab/>
        <w:t>Da Ineficácia dos Atos Jurídicos................................11</w:t>
      </w:r>
    </w:p>
    <w:p>
      <w:pPr>
        <w:pStyle w:val="Normal"/>
        <w:spacing w:lineRule="auto" w:line="360"/>
        <w:ind w:left="540" w:hanging="0"/>
        <w:rPr>
          <w:rFonts w:ascii="Arial" w:hAnsi="Arial" w:cs="Arial"/>
        </w:rPr>
      </w:pPr>
      <w:r>
        <w:rPr>
          <w:rFonts w:cs="Arial" w:ascii="Arial" w:hAnsi="Arial"/>
        </w:rPr>
        <w:t>5.          Suspensão das ações individuais..............................13</w:t>
      </w:r>
    </w:p>
    <w:p>
      <w:pPr>
        <w:pStyle w:val="Normal"/>
        <w:spacing w:lineRule="auto" w:line="360"/>
        <w:ind w:left="540" w:hanging="0"/>
        <w:rPr>
          <w:rFonts w:ascii="Arial" w:hAnsi="Arial" w:cs="Arial"/>
        </w:rPr>
      </w:pPr>
      <w:r>
        <w:rPr>
          <w:rFonts w:cs="Arial" w:ascii="Arial" w:hAnsi="Arial"/>
        </w:rPr>
        <w:t>6.</w:t>
        <w:tab/>
        <w:t>Suspensão condicional da fluência de juros..............16</w:t>
      </w:r>
    </w:p>
    <w:p>
      <w:pPr>
        <w:pStyle w:val="Normal"/>
        <w:spacing w:lineRule="auto" w:line="360"/>
        <w:ind w:left="540" w:hanging="0"/>
        <w:rPr>
          <w:rFonts w:ascii="Arial" w:hAnsi="Arial" w:cs="Arial"/>
        </w:rPr>
      </w:pPr>
      <w:r>
        <w:rPr>
          <w:rFonts w:cs="Arial" w:ascii="Arial" w:hAnsi="Arial"/>
        </w:rPr>
        <w:t>7.</w:t>
        <w:tab/>
        <w:t>Exigibilidade antecipada dos créditos........................18</w:t>
      </w:r>
    </w:p>
    <w:p>
      <w:pPr>
        <w:pStyle w:val="Normal"/>
        <w:spacing w:lineRule="auto" w:line="360"/>
        <w:ind w:left="540" w:hanging="0"/>
        <w:rPr>
          <w:rFonts w:ascii="Arial" w:hAnsi="Arial" w:cs="Arial"/>
        </w:rPr>
      </w:pPr>
      <w:r>
        <w:rPr>
          <w:rFonts w:cs="Arial" w:ascii="Arial" w:hAnsi="Arial"/>
        </w:rPr>
        <w:t>8.</w:t>
        <w:tab/>
        <w:t>Suspensão da prescrição...........................................21</w:t>
      </w:r>
    </w:p>
    <w:p>
      <w:pPr>
        <w:pStyle w:val="Normal"/>
        <w:spacing w:lineRule="auto" w:line="360"/>
        <w:ind w:left="540" w:hanging="0"/>
        <w:rPr>
          <w:rFonts w:ascii="Arial" w:hAnsi="Arial" w:cs="Arial"/>
        </w:rPr>
      </w:pPr>
      <w:r>
        <w:rPr>
          <w:rFonts w:cs="Arial" w:ascii="Arial" w:hAnsi="Arial"/>
        </w:rPr>
        <w:t>9.</w:t>
        <w:tab/>
        <w:t>Arrecadação de bens do devedor..............................23</w:t>
      </w:r>
    </w:p>
    <w:p>
      <w:pPr>
        <w:pStyle w:val="Normal"/>
        <w:numPr>
          <w:ilvl w:val="0"/>
          <w:numId w:val="2"/>
        </w:numPr>
        <w:spacing w:lineRule="auto" w:line="360"/>
        <w:rPr>
          <w:rFonts w:ascii="Arial" w:hAnsi="Arial" w:cs="Arial"/>
        </w:rPr>
      </w:pPr>
      <w:r>
        <w:rPr>
          <w:rFonts w:cs="Arial" w:ascii="Arial" w:hAnsi="Arial"/>
        </w:rPr>
        <w:t>Da responsabilidade dos administradores e controladores</w:t>
      </w:r>
    </w:p>
    <w:p>
      <w:pPr>
        <w:pStyle w:val="Normal"/>
        <w:spacing w:lineRule="auto" w:line="360"/>
        <w:ind w:left="1410" w:hanging="0"/>
        <w:rPr>
          <w:rFonts w:ascii="Arial" w:hAnsi="Arial" w:cs="Arial"/>
        </w:rPr>
      </w:pPr>
      <w:r>
        <w:rPr>
          <w:rFonts w:cs="Arial" w:ascii="Arial" w:hAnsi="Arial"/>
        </w:rPr>
        <w:t>....................................................................................25</w:t>
      </w:r>
    </w:p>
    <w:p>
      <w:pPr>
        <w:pStyle w:val="Normal"/>
        <w:spacing w:lineRule="auto" w:line="360"/>
        <w:ind w:left="540" w:hanging="0"/>
        <w:rPr>
          <w:rFonts w:ascii="Arial" w:hAnsi="Arial" w:cs="Arial"/>
        </w:rPr>
      </w:pPr>
      <w:r>
        <w:rPr>
          <w:rFonts w:cs="Arial" w:ascii="Arial" w:hAnsi="Arial"/>
        </w:rPr>
        <w:t xml:space="preserve">11. </w:t>
        <w:tab/>
        <w:t>Efeitos quanto ao devedor..........................................28</w:t>
      </w:r>
    </w:p>
    <w:p>
      <w:pPr>
        <w:pStyle w:val="Normal"/>
        <w:spacing w:lineRule="auto" w:line="360"/>
        <w:ind w:left="540" w:hanging="0"/>
        <w:rPr>
          <w:rFonts w:ascii="Arial" w:hAnsi="Arial" w:cs="Arial"/>
        </w:rPr>
      </w:pPr>
      <w:r>
        <w:rPr>
          <w:rFonts w:cs="Arial" w:ascii="Arial" w:hAnsi="Arial"/>
        </w:rPr>
        <w:t xml:space="preserve">11.1. </w:t>
        <w:tab/>
        <w:t>Efeitos Prospectivos....................................................28</w:t>
      </w:r>
    </w:p>
    <w:p>
      <w:pPr>
        <w:pStyle w:val="Normal"/>
        <w:spacing w:lineRule="auto" w:line="360"/>
        <w:ind w:left="540" w:hanging="0"/>
        <w:rPr>
          <w:rFonts w:ascii="Arial" w:hAnsi="Arial" w:cs="Arial"/>
        </w:rPr>
      </w:pPr>
      <w:r>
        <w:rPr>
          <w:rFonts w:cs="Arial" w:ascii="Arial" w:hAnsi="Arial"/>
        </w:rPr>
        <w:t>11.2.</w:t>
        <w:tab/>
        <w:t>Efeitos Retrospectivos.................................................28</w:t>
      </w:r>
    </w:p>
    <w:p>
      <w:pPr>
        <w:pStyle w:val="Normal"/>
        <w:spacing w:lineRule="auto" w:line="360"/>
        <w:ind w:left="540" w:hanging="0"/>
        <w:rPr>
          <w:rFonts w:ascii="Arial" w:hAnsi="Arial" w:cs="Arial"/>
        </w:rPr>
      </w:pPr>
      <w:r>
        <w:rPr>
          <w:rFonts w:cs="Arial" w:ascii="Arial" w:hAnsi="Arial"/>
        </w:rPr>
        <w:t xml:space="preserve">12. </w:t>
        <w:tab/>
        <w:t>Da ineficácia do ato jurídico........................................29</w:t>
      </w:r>
    </w:p>
    <w:p>
      <w:pPr>
        <w:pStyle w:val="Normal"/>
        <w:spacing w:lineRule="auto" w:line="360"/>
        <w:ind w:left="540" w:hanging="0"/>
        <w:rPr>
          <w:rFonts w:ascii="Arial" w:hAnsi="Arial" w:cs="Arial"/>
        </w:rPr>
      </w:pPr>
      <w:r>
        <w:rPr>
          <w:rFonts w:cs="Arial" w:ascii="Arial" w:hAnsi="Arial"/>
        </w:rPr>
        <w:t>13.</w:t>
        <w:tab/>
        <w:t>Dos efeitos em relação aos bens pessoais do devedor e Administradores........................................................................30</w:t>
      </w:r>
    </w:p>
    <w:p>
      <w:pPr>
        <w:pStyle w:val="Normal"/>
        <w:spacing w:lineRule="auto" w:line="360"/>
        <w:ind w:left="540" w:hanging="0"/>
        <w:rPr>
          <w:rFonts w:ascii="Arial" w:hAnsi="Arial" w:cs="Arial"/>
        </w:rPr>
      </w:pPr>
      <w:r>
        <w:rPr>
          <w:rFonts w:cs="Arial" w:ascii="Arial" w:hAnsi="Arial"/>
        </w:rPr>
        <w:t>13.1. Primeiras restrições ao falido..........................................31</w:t>
      </w:r>
    </w:p>
    <w:p>
      <w:pPr>
        <w:pStyle w:val="Normal"/>
        <w:spacing w:lineRule="auto" w:line="360"/>
        <w:ind w:left="540" w:hanging="0"/>
        <w:rPr>
          <w:rFonts w:ascii="Arial" w:hAnsi="Arial" w:cs="Arial"/>
        </w:rPr>
      </w:pPr>
      <w:r>
        <w:rPr>
          <w:rFonts w:cs="Arial" w:ascii="Arial" w:hAnsi="Arial"/>
        </w:rPr>
        <w:t>14. Contratos na Recuperação Judicial e na Falência.............31</w:t>
      </w:r>
    </w:p>
    <w:p>
      <w:pPr>
        <w:pStyle w:val="Normal"/>
        <w:spacing w:lineRule="auto" w:line="360"/>
        <w:ind w:left="540" w:hanging="0"/>
        <w:rPr>
          <w:rFonts w:ascii="Arial" w:hAnsi="Arial" w:cs="Arial"/>
        </w:rPr>
      </w:pPr>
      <w:r>
        <w:rPr>
          <w:rFonts w:cs="Arial" w:ascii="Arial" w:hAnsi="Arial"/>
        </w:rPr>
        <w:t>14.1. Contratos DL 7661/45.....................................................32</w:t>
      </w:r>
    </w:p>
    <w:p>
      <w:pPr>
        <w:pStyle w:val="Normal"/>
        <w:spacing w:lineRule="auto" w:line="360"/>
        <w:ind w:left="540" w:hanging="0"/>
        <w:rPr>
          <w:rFonts w:ascii="Arial" w:hAnsi="Arial" w:cs="Arial"/>
        </w:rPr>
      </w:pPr>
      <w:r>
        <w:rPr>
          <w:rFonts w:cs="Arial" w:ascii="Arial" w:hAnsi="Arial"/>
        </w:rPr>
        <w:t>14.2. Princípios Contratuais Unilaterais...................................32</w:t>
      </w:r>
    </w:p>
    <w:p>
      <w:pPr>
        <w:pStyle w:val="Normal"/>
        <w:spacing w:lineRule="auto" w:line="360"/>
        <w:ind w:left="540" w:hanging="0"/>
        <w:rPr>
          <w:rFonts w:ascii="Arial" w:hAnsi="Arial" w:cs="Arial"/>
        </w:rPr>
      </w:pPr>
      <w:r>
        <w:rPr>
          <w:rFonts w:cs="Arial" w:ascii="Arial" w:hAnsi="Arial"/>
        </w:rPr>
        <w:t>14.3. Princípios Contratuais Bilaterais.....................................33</w:t>
      </w:r>
    </w:p>
    <w:p>
      <w:pPr>
        <w:pStyle w:val="Normal"/>
        <w:spacing w:lineRule="auto" w:line="360"/>
        <w:ind w:left="540" w:hanging="0"/>
        <w:rPr>
          <w:rFonts w:ascii="Arial" w:hAnsi="Arial" w:cs="Arial"/>
        </w:rPr>
      </w:pPr>
      <w:r>
        <w:rPr>
          <w:rFonts w:cs="Arial" w:ascii="Arial" w:hAnsi="Arial"/>
        </w:rPr>
        <w:t>14.4. Aspectos Gerais do Contrato..........................................33</w:t>
      </w:r>
    </w:p>
    <w:p>
      <w:pPr>
        <w:pStyle w:val="Normal"/>
        <w:spacing w:lineRule="auto" w:line="360"/>
        <w:ind w:left="540" w:hanging="0"/>
        <w:rPr>
          <w:rFonts w:ascii="Arial" w:hAnsi="Arial" w:cs="Arial"/>
        </w:rPr>
      </w:pPr>
      <w:r>
        <w:rPr>
          <w:rFonts w:cs="Arial" w:ascii="Arial" w:hAnsi="Arial"/>
        </w:rPr>
        <w:t>14.5. A possibilidade de Modificação do Contrato pelo plano.34</w:t>
      </w:r>
    </w:p>
    <w:p>
      <w:pPr>
        <w:pStyle w:val="Normal"/>
        <w:spacing w:lineRule="auto" w:line="360"/>
        <w:ind w:left="540" w:hanging="0"/>
        <w:rPr>
          <w:rFonts w:ascii="Arial" w:hAnsi="Arial" w:cs="Arial"/>
        </w:rPr>
      </w:pPr>
      <w:r>
        <w:rPr>
          <w:rFonts w:cs="Arial" w:ascii="Arial" w:hAnsi="Arial"/>
        </w:rPr>
        <w:t>14.6 Direito dos devedores.....................................................35</w:t>
      </w:r>
    </w:p>
    <w:p>
      <w:pPr>
        <w:pStyle w:val="Normal"/>
        <w:spacing w:lineRule="auto" w:line="360"/>
        <w:ind w:left="540" w:hanging="0"/>
        <w:rPr>
          <w:rFonts w:ascii="Arial" w:hAnsi="Arial" w:cs="Arial"/>
        </w:rPr>
      </w:pPr>
      <w:r>
        <w:rPr>
          <w:rFonts w:cs="Arial" w:ascii="Arial" w:hAnsi="Arial"/>
        </w:rPr>
        <w:t>Bibliografia</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Heading1"/>
        <w:keepNext w:val="true"/>
        <w:spacing w:lineRule="auto" w:line="360"/>
        <w:ind w:left="540" w:hanging="0"/>
        <w:jc w:val="both"/>
        <w:rPr>
          <w:rFonts w:cs="Arial"/>
          <w:b/>
          <w:b/>
          <w:bCs/>
        </w:rPr>
      </w:pPr>
      <w:r>
        <w:rPr>
          <w:rFonts w:cs="Arial"/>
          <w:b/>
          <w:bCs/>
        </w:rPr>
        <w:t>1.Introdução:</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rPr>
        <w:tab/>
        <w:t xml:space="preserve"> </w:t>
        <w:tab/>
        <w:tab/>
        <w:t>O presente trabalho tem o escopo de apresentar os efeitos da sentença declaratória de falência.</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Lei 11.101/05, recentemente vigorando, traz grandes alterações quanto à falência e a recuperação de empresas, sob o enfoque mais social anteriormente existente, principalmente, na legislação referente às sociedades anônimas.</w:t>
      </w:r>
    </w:p>
    <w:p>
      <w:pPr>
        <w:pStyle w:val="Normal"/>
        <w:spacing w:lineRule="auto" w:line="360"/>
        <w:ind w:left="540" w:firstLine="708"/>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m todos os estudos até então procedidos no curso de pós-graduação sob supervisão, nota-se que o cumprimento das obrigações por parte do devedor é uma preocupação permanente do Estado. A necessidade de evoluir os mecanismos jurídicos existentes, sempre foi constante, haja vista que as mudanças socioeconômicas ocorrem mais rápido do que as leis podem acompanhar. Especificamente no caso da Lei de Falência e Concordata (LFC), sua atualização tornou-se imprescindível, uma vez que a reorganização da empresa e sua recuperação financeira são de suma importância para a economia regional e nacional.</w:t>
      </w:r>
    </w:p>
    <w:p>
      <w:pPr>
        <w:pStyle w:val="Normal"/>
        <w:spacing w:lineRule="auto" w:line="360"/>
        <w:ind w:left="540" w:firstLine="851"/>
        <w:jc w:val="both"/>
        <w:rPr>
          <w:rFonts w:ascii="Arial" w:hAnsi="Arial" w:cs="Arial"/>
        </w:rPr>
      </w:pPr>
      <w:r>
        <w:rPr>
          <w:rFonts w:cs="Arial" w:ascii="Arial" w:hAnsi="Arial"/>
        </w:rPr>
      </w:r>
    </w:p>
    <w:p>
      <w:pPr>
        <w:pStyle w:val="Normal"/>
        <w:spacing w:lineRule="auto" w:line="360"/>
        <w:ind w:left="540" w:firstLine="851"/>
        <w:jc w:val="both"/>
        <w:rPr>
          <w:rFonts w:ascii="Arial" w:hAnsi="Arial" w:cs="Arial"/>
        </w:rPr>
      </w:pPr>
      <w:r>
        <w:rPr>
          <w:rFonts w:eastAsia="Arial" w:cs="Arial" w:ascii="Arial" w:hAnsi="Arial"/>
        </w:rPr>
        <w:t xml:space="preserve"> </w:t>
      </w:r>
      <w:r>
        <w:rPr>
          <w:rFonts w:cs="Arial" w:ascii="Arial" w:hAnsi="Arial"/>
        </w:rPr>
        <w:tab/>
        <w:t xml:space="preserve">O impacto que o fechamento de uma empresa acarreta, repercute nas várias esferas sociais, causando desemprego, deixando de gerar impostos, quebrando o ciclo de produção de riqueza e onerando o Estado com projetos de apoio social. </w:t>
      </w:r>
    </w:p>
    <w:p>
      <w:pPr>
        <w:pStyle w:val="Normal"/>
        <w:spacing w:lineRule="auto" w:line="360"/>
        <w:ind w:left="540" w:firstLine="851"/>
        <w:jc w:val="both"/>
        <w:rPr>
          <w:rFonts w:ascii="Arial" w:hAnsi="Arial" w:cs="Arial"/>
        </w:rPr>
      </w:pPr>
      <w:r>
        <w:rPr>
          <w:rFonts w:cs="Arial" w:ascii="Arial" w:hAnsi="Arial"/>
        </w:rPr>
      </w:r>
    </w:p>
    <w:p>
      <w:pPr>
        <w:pStyle w:val="Normal"/>
        <w:spacing w:lineRule="auto" w:line="360"/>
        <w:ind w:left="540" w:firstLine="851"/>
        <w:jc w:val="both"/>
        <w:rPr/>
      </w:pPr>
      <w:r>
        <w:rPr>
          <w:rFonts w:eastAsia="Arial" w:cs="Arial" w:ascii="Arial" w:hAnsi="Arial"/>
        </w:rPr>
        <w:t xml:space="preserve"> </w:t>
      </w:r>
      <w:r>
        <w:rPr>
          <w:rFonts w:cs="Arial" w:ascii="Arial" w:hAnsi="Arial"/>
        </w:rPr>
        <w:tab/>
        <w:t>A empresa é a mola que impulsiona toda uma sociedade, e a visão que a nova Lei traz em seu corpo é fundamental para a atualização do ordenamento jurídico brasileiro. A nova Lei de Recuperação de Empresas e Falência traz em seu contexto recursos que podem</w:t>
      </w:r>
      <w:ins w:id="0" w:author="Unknown" w:date="0-00-00T00:00:00Z">
        <w:r>
          <w:rPr>
            <w:rFonts w:cs="Arial" w:ascii="Arial" w:hAnsi="Arial"/>
            <w:color w:val="008000"/>
          </w:rPr>
          <w:t xml:space="preserve"> </w:t>
        </w:r>
      </w:ins>
      <w:r>
        <w:rPr>
          <w:rFonts w:cs="Arial" w:ascii="Arial" w:hAnsi="Arial"/>
        </w:rPr>
        <w:t xml:space="preserve">possibilitar a recuperação das empresas viáveis, fornecendo subsídios </w:t>
      </w:r>
      <w:r>
        <w:rPr>
          <w:rFonts w:cs="Arial" w:ascii="Arial" w:hAnsi="Arial"/>
          <w:color w:val="000000"/>
        </w:rPr>
        <w:t xml:space="preserve">aos empresários para reverterem à situação negativa de seu negócio, </w:t>
      </w:r>
      <w:r>
        <w:rPr>
          <w:rFonts w:cs="Arial" w:ascii="Arial" w:hAnsi="Arial"/>
        </w:rPr>
        <w:t xml:space="preserve">para que tenham a oportunidade de sanar-se financeiramente mantendo-se em contínuo funcionamento. </w:t>
      </w:r>
    </w:p>
    <w:p>
      <w:pPr>
        <w:pStyle w:val="Normal"/>
        <w:spacing w:lineRule="auto" w:line="360"/>
        <w:ind w:left="540" w:firstLine="851"/>
        <w:jc w:val="both"/>
        <w:rPr>
          <w:rFonts w:ascii="Arial" w:hAnsi="Arial" w:cs="Arial"/>
        </w:rPr>
      </w:pPr>
      <w:r>
        <w:rPr>
          <w:rFonts w:cs="Arial" w:ascii="Arial" w:hAnsi="Arial"/>
        </w:rPr>
      </w:r>
    </w:p>
    <w:p>
      <w:pPr>
        <w:pStyle w:val="Normal"/>
        <w:spacing w:lineRule="auto" w:line="360"/>
        <w:ind w:left="540" w:firstLine="851"/>
        <w:jc w:val="both"/>
        <w:rPr/>
      </w:pPr>
      <w:r>
        <w:rPr>
          <w:rFonts w:eastAsia="Arial" w:cs="Arial" w:ascii="Arial" w:hAnsi="Arial"/>
        </w:rPr>
        <w:t xml:space="preserve"> </w:t>
      </w:r>
      <w:r>
        <w:rPr>
          <w:rFonts w:cs="Arial" w:ascii="Arial" w:hAnsi="Arial"/>
        </w:rPr>
        <w:tab/>
        <w:t xml:space="preserve">Dentro do processo reorganizatório, serão analisados os recursos disponibilizados pela lei, à luz do princípio da continuidade, verificando se de fato as sociedades empresariais passíveis de recuperação encontrarão neste novo diploma instrumentos para sua </w:t>
      </w:r>
      <w:r>
        <w:rPr>
          <w:rFonts w:cs="Arial" w:ascii="Arial" w:hAnsi="Arial"/>
          <w:color w:val="000000"/>
        </w:rPr>
        <w:t>reabilitação e continuidade operacionais, sendo que entendemos que a decretação da falência, deve ser a última alternativa, quando verificada que a empresa de fato não é viável.</w:t>
      </w:r>
    </w:p>
    <w:p>
      <w:pPr>
        <w:pStyle w:val="Normal"/>
        <w:spacing w:lineRule="auto" w:line="360"/>
        <w:ind w:left="540" w:firstLine="851"/>
        <w:jc w:val="both"/>
        <w:rPr>
          <w:rFonts w:ascii="Arial" w:hAnsi="Arial" w:cs="Arial"/>
          <w:color w:val="000000"/>
        </w:rPr>
      </w:pPr>
      <w:r>
        <w:rPr>
          <w:rFonts w:cs="Arial" w:ascii="Arial" w:hAnsi="Arial"/>
          <w:color w:val="000000"/>
        </w:rPr>
      </w:r>
    </w:p>
    <w:p>
      <w:pPr>
        <w:pStyle w:val="Normal"/>
        <w:spacing w:lineRule="auto" w:line="360"/>
        <w:ind w:left="540" w:firstLine="851"/>
        <w:jc w:val="both"/>
        <w:rPr>
          <w:rFonts w:ascii="Arial" w:hAnsi="Arial" w:cs="Arial"/>
        </w:rPr>
      </w:pPr>
      <w:r>
        <w:rPr>
          <w:rFonts w:eastAsia="Arial" w:cs="Arial" w:ascii="Arial" w:hAnsi="Arial"/>
        </w:rPr>
        <w:t xml:space="preserve"> </w:t>
      </w:r>
      <w:r>
        <w:rPr>
          <w:rFonts w:cs="Arial" w:ascii="Arial" w:hAnsi="Arial"/>
        </w:rPr>
        <w:tab/>
        <w:t>Tanto que, do cotejo entre a legislação antiga e a atual, verificamos uma grande alteração nos requisitos para decretação da falência e, ainda, que determinados atos ou atitudes dos empresários que outrora configurariam estado de insolvência e poderiam ensejar a falência não mais são vistos desta forma. Isso assevera o fato de que a nova Lei preza muito mais pela continuidade do negócio e afasta-se de ser um instrumento para obtenção de crédito por coação, como era utilizada a antiga Lei de Falências, para tornar-se um instrumento de auxílio às empresas e empresários.</w:t>
      </w:r>
    </w:p>
    <w:p>
      <w:pPr>
        <w:pStyle w:val="Normal"/>
        <w:spacing w:lineRule="auto" w:line="360"/>
        <w:ind w:left="540" w:firstLine="851"/>
        <w:jc w:val="both"/>
        <w:rPr>
          <w:rFonts w:ascii="Arial" w:hAnsi="Arial" w:cs="Arial"/>
        </w:rPr>
      </w:pPr>
      <w:r>
        <w:rPr>
          <w:rFonts w:cs="Arial" w:ascii="Arial" w:hAnsi="Arial"/>
        </w:rPr>
      </w:r>
    </w:p>
    <w:p>
      <w:pPr>
        <w:pStyle w:val="Normal"/>
        <w:spacing w:lineRule="auto" w:line="360"/>
        <w:ind w:left="540" w:firstLine="851"/>
        <w:jc w:val="both"/>
        <w:rPr>
          <w:rFonts w:ascii="Arial" w:hAnsi="Arial" w:cs="Arial"/>
        </w:rPr>
      </w:pPr>
      <w:r>
        <w:rPr>
          <w:rFonts w:eastAsia="Arial" w:cs="Arial" w:ascii="Arial" w:hAnsi="Arial"/>
        </w:rPr>
        <w:t xml:space="preserve"> </w:t>
      </w:r>
      <w:r>
        <w:rPr>
          <w:rFonts w:cs="Arial" w:ascii="Arial" w:hAnsi="Arial"/>
        </w:rPr>
        <w:tab/>
        <w:t>Assim o presente trabalho propõe-se a promover o debate com os demais discentes sobre os efeitos da decretação da falência, segundo as disposições da legislação em vigor.</w:t>
      </w:r>
    </w:p>
    <w:p>
      <w:pPr>
        <w:pStyle w:val="Normal"/>
        <w:spacing w:lineRule="auto" w:line="360"/>
        <w:ind w:left="540" w:hanging="0"/>
        <w:jc w:val="both"/>
        <w:rPr>
          <w:rFonts w:ascii="Arial" w:hAnsi="Arial" w:cs="Arial"/>
        </w:rPr>
      </w:pPr>
      <w:r>
        <w:rPr>
          <w:rFonts w:cs="Arial" w:ascii="Arial" w:hAnsi="Arial"/>
        </w:rPr>
      </w:r>
    </w:p>
    <w:p>
      <w:pPr>
        <w:pStyle w:val="Heading2"/>
        <w:keepNext w:val="true"/>
        <w:spacing w:lineRule="auto" w:line="360" w:before="0" w:after="60"/>
        <w:ind w:left="540" w:hanging="0"/>
        <w:jc w:val="both"/>
        <w:rPr>
          <w:rFonts w:cs="Arial"/>
          <w:b/>
          <w:b/>
          <w:bCs/>
        </w:rPr>
      </w:pPr>
      <w:r>
        <w:rPr>
          <w:rFonts w:cs="Arial"/>
          <w:b/>
          <w:bCs/>
        </w:rPr>
        <w:t>2. Da Definição do Problema</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firstLine="851"/>
        <w:jc w:val="both"/>
        <w:rPr>
          <w:rFonts w:ascii="Arial" w:hAnsi="Arial" w:cs="Arial"/>
        </w:rPr>
      </w:pPr>
      <w:r>
        <w:rPr>
          <w:rFonts w:eastAsia="Arial" w:cs="Arial" w:ascii="Arial" w:hAnsi="Arial"/>
        </w:rPr>
        <w:t xml:space="preserve"> </w:t>
      </w:r>
      <w:r>
        <w:rPr>
          <w:rFonts w:cs="Arial" w:ascii="Arial" w:hAnsi="Arial"/>
        </w:rPr>
        <w:tab/>
        <w:t>A Lei n. 11.101/2005 passou a vigorar em vigor em 09 de junho de 2005 após cumprido o período de vacância, estando em pleno vigor e, em razão de seu ineditismo, se faz imprescindível seu estudo, notadamente e dentro do propósito deste trabalho, com relação aos efeitos da sentença que decreta a falência.</w:t>
      </w:r>
    </w:p>
    <w:p>
      <w:pPr>
        <w:pStyle w:val="Normal"/>
        <w:spacing w:lineRule="auto" w:line="360"/>
        <w:ind w:left="540" w:firstLine="851"/>
        <w:jc w:val="both"/>
        <w:rPr>
          <w:rFonts w:ascii="Arial" w:hAnsi="Arial" w:cs="Arial"/>
        </w:rPr>
      </w:pPr>
      <w:r>
        <w:rPr>
          <w:rFonts w:eastAsia="Arial" w:cs="Arial" w:ascii="Arial" w:hAnsi="Arial"/>
        </w:rPr>
        <w:t xml:space="preserve"> </w:t>
      </w:r>
      <w:r>
        <w:rPr>
          <w:rFonts w:cs="Arial" w:ascii="Arial" w:hAnsi="Arial"/>
        </w:rPr>
        <w:tab/>
        <w:t>Assim o presente trabalho busca verificar os efeitos desta sentença em seus aspectos, baseando-se nas disposições legais constantes da Lei 11.101/2005 e nas lições dos doutrinadores acerca do tema.</w:t>
      </w:r>
    </w:p>
    <w:p>
      <w:pPr>
        <w:pStyle w:val="NormalWeb"/>
        <w:spacing w:lineRule="auto" w:line="360"/>
        <w:ind w:left="540" w:hanging="0"/>
        <w:jc w:val="both"/>
        <w:rPr>
          <w:rFonts w:ascii="Arial" w:hAnsi="Arial" w:cs="Arial"/>
          <w:b/>
          <w:b/>
          <w:bCs/>
        </w:rPr>
      </w:pPr>
      <w:r>
        <w:rPr>
          <w:rFonts w:cs="Arial" w:ascii="Arial" w:hAnsi="Arial"/>
          <w:b/>
          <w:bCs/>
        </w:rPr>
        <w:t xml:space="preserve">3. Das principais disposições legais </w:t>
      </w:r>
    </w:p>
    <w:p>
      <w:pPr>
        <w:pStyle w:val="NormalWeb"/>
        <w:spacing w:lineRule="auto" w:line="360"/>
        <w:ind w:left="540" w:hanging="0"/>
        <w:jc w:val="both"/>
        <w:rPr/>
      </w:pPr>
      <w:r>
        <w:rPr>
          <w:rFonts w:cs="Arial" w:ascii="Arial" w:hAnsi="Arial"/>
          <w:b/>
          <w:bCs/>
        </w:rPr>
        <w:tab/>
        <w:t xml:space="preserve">  </w:t>
        <w:tab/>
        <w:tab/>
      </w:r>
      <w:r>
        <w:rPr>
          <w:rFonts w:cs="Arial" w:ascii="Arial" w:hAnsi="Arial"/>
          <w:bCs/>
        </w:rPr>
        <w:t>Na elaboração da presente pesquisa foram utilizadas, entre outras disposições, as seguintes que, para fins elucidativos e para facilitação do acompanhamento do trabalho, seguem transcritas.</w:t>
      </w:r>
    </w:p>
    <w:p>
      <w:pPr>
        <w:pStyle w:val="NormalWeb"/>
        <w:spacing w:lineRule="auto" w:line="360"/>
        <w:ind w:left="540" w:firstLine="708"/>
        <w:jc w:val="both"/>
        <w:rPr>
          <w:rFonts w:ascii="Arial" w:hAnsi="Arial" w:cs="Arial"/>
        </w:rPr>
      </w:pPr>
      <w:r>
        <w:rPr>
          <w:rFonts w:cs="Arial" w:ascii="Arial" w:hAnsi="Arial"/>
        </w:rPr>
        <w:t>Art. 115. A decretação da falência sujeita todos os credores, que somente poderão exercer os seus direitos sobre os bens do falido e do sócio ilimitadamente responsável na forma que esta Lei prescrever.</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16. A decretação da falência suspende:</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 – o exercício do direito de retenção sobre os bens sujeitos à arrecadação, os quais deverão ser entregues ao administrador judicial;</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I – o exercício do direito de retirada ou de recebimento do valor de suas quotas ou ações, por parte dos sócios da sociedade falid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17. Os contratos bilaterais não se resolvem pela falência e podem ser cumpridos pelo administrador judicial se o cumprimento reduzir ou evitar o aumento do passivo da massa falida ou for necessário à manutenção e preservação de seus ativos, mediante autorização do Comitê.</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O contratante pode interpelar o administrador judicial, no prazo de até 90 (noventa) dias, contado da assinatura do termo de sua nomeação, para que, dentro de 10 (dez) dias, declare se cumpre ou não o contrat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A declaração negativa ou o silêncio do administrador judicial confere ao contraente o direito à indenização, cujo valor, apurado em processo ordinário, constituirá crédito quirografário.</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18. O administrador judicial, mediante autorização do Comitê, poderá dar cumprimento a contrato unilateral se esse fato reduzir ou evitar o aumento do passivo da massa falida ou for necessário à manutenção e preservação de seus ativos, realizando o pagamento da prestação pela qual está obrigad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19. Nas relações contratuais a seguir mencionadas prevalecerão as seguintes regra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 – o vendedor não pode obstar a entrega das coisas expedidas ao devedor e ainda em trânsito, se o comprador, antes do requerimento da falência, as tiver revendido, sem fraude, à vista das faturas e conhecimentos de transporte, entregues ou remetidos pelo vendedor;</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I – se o devedor vendeu coisas compostas e o administrador judicial resolver não continuar a execução do contrato, poderá o comprador pôr à disposição da massa falida as coisas já recebidas, pedindo perdas e dano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II – não tendo o devedor entregue coisa móvel ou prestado serviço que vendera ou contratara a prestações, e resolvendo o administrador judicial não executar o contrato, o crédito relativo ao valor pago será habilitado na classe própri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V – o administrador judicial, ouvido o Comitê, restituirá a coisa móvel comprada pelo devedor com reserva de domínio do vendedor se resolver não continuar a execução do contrato, exigindo a devolução, nos termos do contrato, dos valores pago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V – tratando-se de coisas vendidas a termo, que tenham cotação em bolsa ou mercado, e não se executando o contrato pela efetiva entrega daquelas e pagamento do preço, prestar-se-á a diferença entre a cotação do dia do contrato e a da época da liquidação em bolsa ou mercado;</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VI – na promessa de compra e venda de imóveis, aplicar-se-á a legislação respectiv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VII – a falência do locador não resolve o contrato de locação e, na falência do locatário, o administrador judicial pode, a qualquer tempo, denunciar o contrato;</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VIII – caso haja acordo para compensação e liquidação de obrigações no âmbito do sistema financeiro nacional, nos termos da legislação vigente, a parte não falida poderá considerar o contrato vencido antecipadamente, hipótese em que será liquidado na forma estabelecida em regulamento, admitindo-se a compensação de eventual crédito que venha a ser apurado em favor do falido com créditos detidos pelo contratante;</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X – os patrimônios de afetação, constituídos para cumprimento de destinação específica, obedecerão ao disposto na legislação respectiva, permanecendo seus bens, direitos e obrigações separados dos do falido até o advento do respectivo termo ou até o cumprimento de sua finalidade, ocasião em que o administrador judicial arrecadará o saldo a favor da massa falida ou inscreverá na classe própria o crédito que contra ela remanescer.</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0. O mandato conferido pelo devedor, antes da falência, para a realização de negócios, cessará seus efeitos com a decretação da falência, cabendo ao mandatário prestar contas de sua gestã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O mandato conferido para representação judicial do devedor continua em vigor até que seja expressamente revogado pelo administrador judicial.</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Para o falido, cessa o mandato ou comissão que houver recebido antes da falência, salvo os que versem sobre matéria estranha à atividade empresarial.</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1. As contas correntes com o devedor consideram-se encerradas no momento de decretação da falência, verificando-se o respectivo saldo.</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2. Compensam-se, com preferência sobre todos os demais credores, as dívidas do devedor vencidas até o dia da decretação da falência, provenha o vencimento da sentença de falência ou não, obedecidos os requisitos da legislação civil.</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arágrafo único. Não se compensam:</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 – os créditos transferidos após a decretação da falência, salvo em caso de sucessão por fusão, incorporação, cisão ou morte; ou</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I – os créditos, ainda que vencidos anteriormente, transferidos quando já conhecido o estado de crise econômico-financeira do devedor ou cuja transferência se operou com fraude ou dolo.</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3. Se o falido fizer parte de alguma sociedade como sócio comanditário ou cotista, para a massa falida entrarão somente os haveres que na sociedade ele possuir e forem apurados na forma estabelecida no contrato ou estatuto social.</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Se o contrato ou o estatuto social nada disciplinar a respeito, a apuração far-se-á judicialmente, salvo se, por lei, pelo contrato ou estatuto, a sociedade tiver de liquidar-se, caso em que os haveres do falido, somente após o pagamento de todo o passivo da sociedade, entrarão para a massa falida.</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Nos casos de condomínio indivisível de que participe o falido, o bem será vendido e deduzir-se-á do valor arrecadado o que for devido aos demais condôminos, facultada a estes a compra da quota-parte do falido nos termos da melhor proposta obtid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4. Contra a massa falida não são exigíveis juros vencidos após a decretação da falência, previstos em lei ou em contrato, se o ativo apurado não bastar para o pagamento dos credores subordinado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arágrafo único. Excetuam-se desta disposição os juros das debêntures e dos créditos com garantia real, mas por eles responde, exclusivamente, o produto dos bens que constituem a garanti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5. Na falência do espólio, ficará suspenso o processo de inventário, cabendo ao administrador judicial a realização de atos pendentes em relação aos direitos e obrigações da massa falid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6. Nas relações patrimoniais não reguladas expressamente nesta Lei, o juiz decidirá o caso atendendo à unidade, à universalidade do concurso e à igualdade de tratamento dos credores, observado o disposto no art. 75 desta Lei.</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7. O credor de coobrigados solidários cujas falências sejam decretadas tem o direito de concorrer, em cada uma delas, pela totalidade do seu crédito, até recebê-lo por inteiro, quando então comunicará ao juíz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O disposto no </w:t>
      </w:r>
      <w:r>
        <w:rPr>
          <w:rFonts w:cs="Arial" w:ascii="Arial" w:hAnsi="Arial"/>
          <w:b/>
          <w:bCs/>
        </w:rPr>
        <w:t>caput</w:t>
      </w:r>
      <w:r>
        <w:rPr>
          <w:rFonts w:cs="Arial" w:ascii="Arial" w:hAnsi="Arial"/>
        </w:rPr>
        <w:t xml:space="preserve"> deste artigo não se aplica ao falido cujas obrigações tenham sido extintas por sentença, na forma do art. 159 desta Lei.</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Se o credor ficar integralmente pago por uma ou por diversas massas coobrigadas, as que pagaram terão direito regressivo contra as demais, em proporção à parte que pagaram e àquela que cada uma tinha a seu carg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Se a soma dos valores pagos ao credor em todas as massas coobrigadas exceder o total do crédito, o valor será devolvido às massas na proporção estabelecida no § 2</w:t>
      </w:r>
      <w:r>
        <w:rPr>
          <w:rFonts w:cs="Arial" w:ascii="Arial" w:hAnsi="Arial"/>
          <w:u w:val="single"/>
          <w:vertAlign w:val="superscript"/>
        </w:rPr>
        <w:t>o</w:t>
      </w:r>
      <w:r>
        <w:rPr>
          <w:rFonts w:cs="Arial" w:ascii="Arial" w:hAnsi="Arial"/>
        </w:rPr>
        <w:t xml:space="preserve"> deste artig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 4</w:t>
      </w:r>
      <w:r>
        <w:rPr>
          <w:rFonts w:cs="Arial" w:ascii="Arial" w:hAnsi="Arial"/>
          <w:u w:val="single"/>
          <w:vertAlign w:val="superscript"/>
        </w:rPr>
        <w:t>o</w:t>
      </w:r>
      <w:r>
        <w:rPr>
          <w:rFonts w:cs="Arial" w:ascii="Arial" w:hAnsi="Arial"/>
        </w:rPr>
        <w:t xml:space="preserve"> Se os coobrigados eram garantes uns dos outros, o excesso de que trata o § 3</w:t>
      </w:r>
      <w:r>
        <w:rPr>
          <w:rFonts w:cs="Arial" w:ascii="Arial" w:hAnsi="Arial"/>
          <w:u w:val="single"/>
          <w:vertAlign w:val="superscript"/>
        </w:rPr>
        <w:t>o</w:t>
      </w:r>
      <w:r>
        <w:rPr>
          <w:rFonts w:cs="Arial" w:ascii="Arial" w:hAnsi="Arial"/>
        </w:rPr>
        <w:t xml:space="preserve"> deste artigo pertencerá, conforme a ordem das obrigações, às massas dos coobrigados que tiverem o direito de ser garantida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rt. 128. Os coobrigados solventes e os garantes do devedor ou dos sócios ilimitadamente responsáveis podem habilitar o crédito correspondente às quantias pagas ou devidas, se o credor não se habilitar no prazo legal.</w:t>
      </w:r>
    </w:p>
    <w:p>
      <w:pPr>
        <w:pStyle w:val="NormalWeb"/>
        <w:spacing w:lineRule="auto" w:line="360"/>
        <w:ind w:left="540" w:hanging="0"/>
        <w:jc w:val="both"/>
        <w:rPr>
          <w:rFonts w:ascii="Arial" w:hAnsi="Arial" w:cs="Arial"/>
          <w:b/>
          <w:b/>
          <w:bCs/>
        </w:rPr>
      </w:pPr>
      <w:r>
        <w:rPr>
          <w:rFonts w:cs="Arial" w:ascii="Arial" w:hAnsi="Arial"/>
          <w:b/>
          <w:bCs/>
        </w:rPr>
        <w:t>4. Da Ineficácia dos Atos Jurídicos</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 xml:space="preserve">Antes de se analisar os casos enumerados nos artigos acima citados, devemos definir em que consiste a ineficácia. Não se pode confundir ineficácia com nulidade e anulabilidade dos atos jurídicos. Ineficácia é a inexistência de efeitos do ato jurídico em relação a terceiros. Ela não desfaz o ato jurídico, que permanece íntegro entre o falido e o terceiro. (teoria da inoponibilidade). </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Assim, o conceito de nulidade e anulabilidade dos atos jurídicos foi substituído pelo de ineficácia. Qualquer ato praticado pelo falido dentro do termo legal da quebra, é válido entre as partes, mas ineficaz em relação à massa falida, quer subjetiva, quer objetiva.</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 Impende esclarecer que a massa falida se não confunde com a falida, cujos interesses podem coincidir ou discrepar. A falida é pessoa jurídica até a sua liquidação, representada por seus sócios e a massa consiste em uma "universitas rerum", representada por seu síndico, na lei atual pelo administrador.</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Trajano de Miranda Valverde, citando Windscheid, entende que:</w:t>
      </w:r>
    </w:p>
    <w:p>
      <w:pPr>
        <w:pStyle w:val="NormalWeb"/>
        <w:spacing w:lineRule="auto" w:line="360"/>
        <w:ind w:left="540" w:hanging="0"/>
        <w:jc w:val="both"/>
        <w:rPr>
          <w:rFonts w:ascii="Arial" w:hAnsi="Arial" w:cs="Arial"/>
        </w:rPr>
      </w:pPr>
      <w:r>
        <w:rPr>
          <w:rFonts w:cs="Arial" w:ascii="Arial" w:hAnsi="Arial"/>
        </w:rPr>
        <w:t>          </w:t>
      </w:r>
      <w:r>
        <w:rPr>
          <w:rFonts w:cs="Arial" w:ascii="Arial" w:hAnsi="Arial"/>
          <w:i/>
          <w:iCs/>
        </w:rPr>
        <w:t xml:space="preserve">"O conceito de nulidade e anulabilidade dos atos jurídicos foi substituído pelo de ineficácia, que não tem no próprio ato a sua causa, mas em um fato estranho, concernente aos seus efeitos, pelo que não toca no ato jurídico, que permanece válido em relação aos contratantes." </w:t>
      </w:r>
      <w:r>
        <w:rPr>
          <w:rStyle w:val="FootnoteCharacters"/>
          <w:rStyle w:val="FootnoteAnchor"/>
          <w:rFonts w:cs="Arial" w:ascii="Arial" w:hAnsi="Arial"/>
          <w:i/>
          <w:iCs/>
        </w:rPr>
        <w:footnoteReference w:id="2"/>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A ineficácia do ato jurídico em relação à massa falida decorre de disposição expressa de lei (art. 129), em casos taxativamente enumerados. Tem seu fundamento no fato da falência ou é conseqüência da existência de fraude praticada por ambos os contratantes, dentro ou fora do termo legal (art. 130).</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 Assim, a ineficácia pode ser absoluta ou relativa, vale dizer, os atos praticados pelo falido com terceiros podem se constituir em fraude objetiva ou subjetiva.</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ab/>
        <w:tab/>
        <w:t xml:space="preserve">Todas as hipóteses alinhadas no art. 129 da atual lei são de fraude objetiva. Incidem na hipótese legal, isto é, </w:t>
      </w:r>
      <w:r>
        <w:rPr>
          <w:rFonts w:cs="Arial" w:ascii="Arial" w:hAnsi="Arial"/>
          <w:i/>
        </w:rPr>
        <w:t>in re ipsa</w:t>
      </w:r>
      <w:r>
        <w:rPr>
          <w:rFonts w:cs="Arial" w:ascii="Arial" w:hAnsi="Arial"/>
        </w:rPr>
        <w:t>, sem a necessidade de se provar a prática de fraude.</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ab/>
        <w:tab/>
        <w:t xml:space="preserve">Note-se que o dispositivo legal apontado, deve ser interpretado </w:t>
      </w:r>
      <w:r>
        <w:rPr>
          <w:rFonts w:cs="Arial" w:ascii="Arial" w:hAnsi="Arial"/>
          <w:i/>
        </w:rPr>
        <w:t>stricto sensu</w:t>
      </w:r>
      <w:r>
        <w:rPr>
          <w:rFonts w:cs="Arial" w:ascii="Arial" w:hAnsi="Arial"/>
        </w:rPr>
        <w:t xml:space="preserve"> não comportando recurso à analogia ou à interpretação extensiva, por se cuidar de </w:t>
      </w:r>
      <w:r>
        <w:rPr>
          <w:rFonts w:cs="Arial" w:ascii="Arial" w:hAnsi="Arial"/>
          <w:i/>
        </w:rPr>
        <w:t xml:space="preserve">numerus clausus, </w:t>
      </w:r>
      <w:r>
        <w:rPr>
          <w:rFonts w:cs="Arial" w:ascii="Arial" w:hAnsi="Arial"/>
        </w:rPr>
        <w:t xml:space="preserve">tratando-se de casos, portanto, altamente penalizadores; quanto à sua exegese se assemelha às leis penais. </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ab/>
        <w:tab/>
        <w:t xml:space="preserve"> A fraude subjetiva, concertada pelo falido e terceiros, deve ser provada, abrangendo o </w:t>
      </w:r>
      <w:r>
        <w:rPr>
          <w:rFonts w:cs="Arial" w:ascii="Arial" w:hAnsi="Arial"/>
          <w:i/>
        </w:rPr>
        <w:t>conluium fraudis</w:t>
      </w:r>
      <w:r>
        <w:rPr>
          <w:rFonts w:cs="Arial" w:ascii="Arial" w:hAnsi="Arial"/>
        </w:rPr>
        <w:t xml:space="preserve">, praticado por ambas as partes. É o que se colhe do art. 130, da atual lei e art. 53, do antigo Decreto. </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ab/>
        <w:tab/>
        <w:t xml:space="preserve">Na atual lei, para a declaração da ineficácia do ato jurídico, quando se cuida de fraude subjetiva, impõe-se a propositura da ação revogatória. Na objetiva, inovando para pior, o § único do art. 129, além da revocatória, permite que o juiz decrete, </w:t>
      </w:r>
      <w:r>
        <w:rPr>
          <w:rFonts w:cs="Arial" w:ascii="Arial" w:hAnsi="Arial"/>
          <w:i/>
        </w:rPr>
        <w:t>ex officio</w:t>
      </w:r>
      <w:r>
        <w:rPr>
          <w:rFonts w:cs="Arial" w:ascii="Arial" w:hAnsi="Arial"/>
        </w:rPr>
        <w:t>, a ineficácia do ato.</w:t>
      </w:r>
    </w:p>
    <w:p>
      <w:pPr>
        <w:pStyle w:val="NormalWeb"/>
        <w:spacing w:lineRule="auto" w:line="360"/>
        <w:ind w:left="540" w:hanging="0"/>
        <w:jc w:val="both"/>
        <w:rPr/>
      </w:pPr>
      <w:r>
        <w:rPr>
          <w:rFonts w:cs="Arial" w:ascii="Arial" w:hAnsi="Arial"/>
        </w:rPr>
        <w:t>         </w:t>
      </w:r>
      <w:r>
        <w:rPr>
          <w:rFonts w:eastAsia="Arial" w:cs="Arial" w:ascii="Arial" w:hAnsi="Arial"/>
        </w:rPr>
        <w:t xml:space="preserve"> </w:t>
      </w:r>
      <w:r>
        <w:rPr>
          <w:rFonts w:cs="Arial" w:ascii="Arial" w:hAnsi="Arial"/>
        </w:rPr>
        <w:tab/>
        <w:tab/>
        <w:t xml:space="preserve"> Impende esclarecer que, na fraude objetiva, não há necessidade de se provar, como já afirmado, a fraude ou o </w:t>
      </w:r>
      <w:r>
        <w:rPr>
          <w:rFonts w:cs="Arial" w:ascii="Arial" w:hAnsi="Arial"/>
          <w:i/>
        </w:rPr>
        <w:t>conluium fraudis</w:t>
      </w:r>
      <w:r>
        <w:rPr>
          <w:rFonts w:cs="Arial" w:ascii="Arial" w:hAnsi="Arial"/>
        </w:rPr>
        <w:t>, basta que o ato realizado se situe dentre as hipóteses enumeradas no art. 129, da lei atual. A fraude, repita-se, no caso é objetiva por incidir na hipótese legal.</w:t>
      </w:r>
    </w:p>
    <w:p>
      <w:pPr>
        <w:pStyle w:val="NormalWeb"/>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Trajano de Miranda Valverde, ao comentar o art. 52, da lei falimentar anterior, pontifica:</w:t>
      </w:r>
    </w:p>
    <w:p>
      <w:pPr>
        <w:pStyle w:val="NormalWeb"/>
        <w:spacing w:lineRule="auto" w:line="360"/>
        <w:ind w:left="540" w:hanging="0"/>
        <w:jc w:val="both"/>
        <w:rPr/>
      </w:pPr>
      <w:r>
        <w:rPr>
          <w:rFonts w:cs="Arial" w:ascii="Arial" w:hAnsi="Arial"/>
        </w:rPr>
        <w:t>          </w:t>
      </w:r>
      <w:r>
        <w:rPr>
          <w:rFonts w:cs="Arial" w:ascii="Arial" w:hAnsi="Arial"/>
          <w:i/>
          <w:iCs/>
        </w:rPr>
        <w:t>"A ineficácia do ato, porém, resulta exclusivamente da sua incidência na hipótese prevista em lei. Não há que se indagar da intenção das partes".</w:t>
      </w:r>
      <w:r>
        <w:rPr>
          <w:rStyle w:val="FootnoteCharacters"/>
          <w:rStyle w:val="FootnoteAnchor"/>
          <w:rFonts w:cs="Arial" w:ascii="Arial" w:hAnsi="Arial"/>
          <w:i/>
          <w:iCs/>
        </w:rPr>
        <w:footnoteReference w:id="3"/>
      </w:r>
      <w:r>
        <w:rPr>
          <w:rFonts w:cs="Arial" w:ascii="Arial" w:hAnsi="Arial"/>
        </w:rPr>
        <w:t xml:space="preserve"> </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rata-se da mesma ineficácia na fraude à execução, embora cuide esta de matéria processual de ordem pública.</w:t>
      </w:r>
    </w:p>
    <w:p>
      <w:pPr>
        <w:pStyle w:val="NormalWeb"/>
        <w:spacing w:lineRule="auto" w:line="360"/>
        <w:ind w:left="540" w:hanging="0"/>
        <w:jc w:val="both"/>
        <w:rPr>
          <w:rFonts w:ascii="Arial" w:hAnsi="Arial" w:cs="Arial"/>
          <w:b/>
          <w:b/>
          <w:bCs/>
        </w:rPr>
      </w:pPr>
      <w:r>
        <w:rPr>
          <w:rFonts w:cs="Arial" w:ascii="Arial" w:hAnsi="Arial"/>
          <w:b/>
          <w:bCs/>
        </w:rPr>
        <w:t>5. Suspensão das ações individuais</w:t>
      </w:r>
    </w:p>
    <w:p>
      <w:pPr>
        <w:pStyle w:val="NormalWeb"/>
        <w:spacing w:lineRule="auto" w:line="360"/>
        <w:ind w:left="540" w:hanging="0"/>
        <w:jc w:val="both"/>
        <w:rPr/>
      </w:pPr>
      <w:r>
        <w:rPr>
          <w:rFonts w:eastAsia="Arial" w:cs="Arial" w:ascii="Arial" w:hAnsi="Arial"/>
        </w:rPr>
        <w:t xml:space="preserve"> </w:t>
      </w:r>
      <w:r>
        <w:rPr>
          <w:rFonts w:cs="Arial" w:ascii="Arial" w:hAnsi="Arial"/>
        </w:rPr>
        <w:tab/>
        <w:tab/>
        <w:tab/>
        <w:t xml:space="preserve">Se a falência envolve a coletividade dos bens do devedor; se conforme a lei, todos os credores (salvo as exceções legalmente preestabelecidas) devem concorrer no juízo infracionável e universal; se a falência visa assegurar a par </w:t>
      </w:r>
      <w:r>
        <w:rPr>
          <w:rFonts w:cs="Arial" w:ascii="Arial" w:hAnsi="Arial"/>
          <w:i/>
          <w:iCs/>
        </w:rPr>
        <w:t>conditio creditorium</w:t>
      </w:r>
      <w:r>
        <w:rPr>
          <w:rFonts w:cs="Arial" w:ascii="Arial" w:hAnsi="Arial"/>
        </w:rPr>
        <w:t>, é natural que sejam suspensas as ações singulares contra o devedor.</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Vale a pena trazer à luz a observação de Waldemar Ferreira (1946:185):</w:t>
      </w:r>
    </w:p>
    <w:p>
      <w:pPr>
        <w:pStyle w:val="NormalWeb"/>
        <w:spacing w:lineRule="auto" w:line="360"/>
        <w:ind w:left="540" w:hanging="0"/>
        <w:jc w:val="both"/>
        <w:rPr>
          <w:rFonts w:ascii="Arial" w:hAnsi="Arial" w:cs="Arial"/>
          <w:i/>
          <w:i/>
          <w:iCs/>
        </w:rPr>
      </w:pPr>
      <w:r>
        <w:rPr>
          <w:rFonts w:cs="Arial" w:ascii="Arial" w:hAnsi="Arial"/>
          <w:i/>
          <w:iCs/>
        </w:rPr>
        <w:t>“</w:t>
      </w:r>
      <w:r>
        <w:rPr>
          <w:rFonts w:cs="Arial" w:ascii="Arial" w:hAnsi="Arial"/>
          <w:i/>
          <w:iCs/>
        </w:rPr>
        <w:t>Perderia a falência seu caráter unitário e deixaria seu juízo de ser universal, se prosseguissem as ações iniciadas contra o falido ou as execuções contra ele promovidas, quiçá em vários juízos, posto que na mesma comarca. Incidentes poderiam surgir desnaturando o processo coletivo, exigindo em cada juízo novo concurso creditório,  quando do levantamento do preço dos bens arrematados se  tratasse.”</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É precisamente para contornar tais incovenientes que as ações ou exceções individuais ficam suspensas, desde a  abertura até o encerramento do processo falimentar. O momento da suspensão é o da sentença decretatóri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o final do processo, remanescendo saldo, o credor poderá executa-lo, constituindo título hábil para tanto certidão onde conste a quantia por que foi admitido, que por causa, quanto pagou a massa em rateio e quanto tem a receber do agente econômico liquidad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laro que em caso de superveniente sentença revocatória da falência as ações e execuções suspensas poderão ser retomada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umpre recordar que a LRE ressalva as exceções previstas nos parágrafos do art 6º, porque nem todas as ações iniciadas antes da falência suspendem-se. Rende prosseguimento com o administrador  judicial,  que representam a massa, aquelas  ações e execuções por créditos não sujeitos a rateio (reclamações trabalhistas, execuções fiscais,  v.g), as ações que dizem respeito as obrigações personalíssimas e as que demandarem quantia líquid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esses casos, a lei exige que o autor noticie sua situação ao juízo universal sob pena de nulidade dos atos processuais seguintes à decretação da falência. Todavia, também lhe assegura o direito de pedir  reserva das importâncias que lhe forem devidas na falência. Só quando tornado líquido seu direito poderá ser inserido no quadro de créditos, na classe própri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s e execuções fiscais não ficam suspensas pela decretação de falência. Se ajuizadas antes da quebra, com penhora realizada antes desta, não ficam os bens penhorados sujeitos à arrecadação falencial, faz-se penhora no rosto dos autos deste, com citação do administrador judicial da mass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a execução tratando-se de bens já arrematados, não há o que suspender. Esses bens já não integram o patrimônio do agente econômico devedor. Para a massa somente virá eventual sobra verificada após a satisfação da exeqüente.</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obre as ações de busca e apreensão de bem alienado fiduciariamente em garantia, a decretação da falência não impede seu prosseguimento com a ação de depósito, desnecessário, então, pó pedido  de restituição em face da mass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aqueles processos, tanto o devedor como qualquer credor podem integrar e a lide na condição de assistente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Quanto as execuções hipotecárias aforadas contra o liquidado, antes da sentença, se garantidas por bens de terceiros, prosseguem com o administrador judicial, no juízo onde ajuizadas, na medida em que os bens de terceiros dados em garantia do débito do liquidado não pertencem à massa e, por isso, não se sujeitam a ratei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 outro lado, se o bem dado em garantia pertence ao devedor, incide a força atrativa do juízo falencial.</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e, na execução hipotecária, os bens ainda não estão em situação de praça com data para arrematação, sobrevindo a falência, o juiz daquela deve enviar os autos ao juízo dest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m face da Lei 3726/60 e do CTN (art.186) os créditos hipotecários e pignoratícios passaram a ser sujeitos a rateio no juízo universal e indivisível da falência. E pela LRE, situam-se no mesmo pé de igualdade com os créditos tributári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Realmente, os créditos derivados de relações de trabalho e  os provenientes de acidentes de trabalho têm preferência sobre os créditos garantidos com direitos reais. Não teria sentido prosseguir-se na execução para privilegiar os credores com garantias reais, em detrimento de créditos mais meritóri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s ações de natureza trabalhista serão processados perante o juízo especializados até a apuração do respectivo crédito, representada a massa falida pelo administrador judicial. O devedor, se quiser, poderá assistir.</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ara encerrar esse segmento, vale lembrar que a decretação da falência suspende o exercício do direito de retenção sobre os bens sujeitos à arrecadação pelo administrador judicial. O titular desse direito deve habilitar-se para recepção de seu crédito, conforme a classificação que lhe cabe.</w:t>
      </w:r>
    </w:p>
    <w:p>
      <w:pPr>
        <w:pStyle w:val="NormalWeb"/>
        <w:spacing w:lineRule="auto" w:line="360"/>
        <w:ind w:left="540" w:hanging="0"/>
        <w:jc w:val="both"/>
        <w:rPr>
          <w:rFonts w:ascii="Arial" w:hAnsi="Arial" w:cs="Arial"/>
          <w:b/>
          <w:b/>
          <w:bCs/>
        </w:rPr>
      </w:pPr>
      <w:r>
        <w:rPr>
          <w:rFonts w:cs="Arial" w:ascii="Arial" w:hAnsi="Arial"/>
          <w:b/>
          <w:bCs/>
        </w:rPr>
        <w:t>6. Suspensão Condicional da Fluência de jur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Dispõe o artigo 124 que contra a massa falida não são exigíveis os juros vencidos após a decretação da falência se o ativo apurado não bastar para o pagamento dos credores subordinados, sejam os juros provenientes  da lei ou de expressa disposição contratual. Não se aplica essa regra aos juros das debêntures e dos créditos com garantia real, mas os juros desses últimos deverão ser pagos apenas com o produto da alienação dos bens que constituem objeto do direito real de garantia. Em comparação com o artigo 26 do diploma falimentar anterior, o artigo 124 encontra-se melhor redigido e esclarecem-se alguns pontos que eram objetos de dúvida quando da vigência da antiga lei.</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aplicação do enunciado constante do caput pressupõe que o ativo apurado não basta para o pagamento do principal dos credores subordinados, última classe de credores constante da classificação de créditos do artigo 83. Dessa forma, quando do pagamento do passivo, deverá o administrador judicial proceder ao adimplemento apenas do principal de cada classe, sem os juros. Contudo, o principal deverá ser devidamente acrescido de atualização monetária até a data do efetivo pagamento do crédit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Da sentença decretatória decorre, ainda, a suspensão da fluência de juros, visto que há uma presunção legal, de caráter relativo, de que o ativo é insuficiente para o pagamento deles. Isso significa que os juros que não correm contra a massa são os posteriores à decretação da quebr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s já vencidos à época da sentença integram o crédito e podem ser reclamados. Tal é o exemplo do crédito com garantia real que tem   direito aos juros e à correção monetária pactuados até a data da sentença de falênci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odavia, a lei (art. 124) deixa claro que a suspensão de juros ocorre “se o ativo apurado não bastar para o pagamento do principal”. Logo, se o produto haurido na venda dos bens da massa comportar, após o pagamento do débito quirografário, serão pagos os juros pactuados e os legai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ssim, a suspensão da fluência de juros depende de uma condição, isto é, da impotência do produto obtido na realização do ativ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ntenda-se, pois, que contra a massa falida incide juros. Estes, porém, tão-somente poderão vir a ser exigidos se o ativo apurado bastar-se para o pagamento do principal. O problema não é de incidirem ou não, mas de poderem ser exigidos, conforme as foras do ativo liquidad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ão excluídos da regra os juros atinentes às debêntures e aos créditos com garantia real. Estes, na conformidade da lei, serão satisfeitos pelo produto dos bens dados em garantia.</w:t>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t>7. Exigibilidade Antecipada dos crédit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Regra geral, nos casos de insolvência do devedor, os débitos têm sua exigibilidade antecipada. É assim no Direito Comercial e no Direito Civil.No primeiro, a dívida considera-se vencida se o devedor incidir em falência; no segundo, ao credor assistirá o direito de cobrar a dívida antes de vencido o prazo pactuado, se executado o devedor, se abrir concurso creditóri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os termo do art. 3, inciso I, do CC, o credor tem o direito de cobrar a dívida antes de vencido o prazo contratual ou legal no caso de falência do devedor. [E], pelo art.1425 do CC, a dívida considera-se vencida se o devedor cair em insolvência ou falir.</w:t>
      </w:r>
    </w:p>
    <w:p>
      <w:pPr>
        <w:pStyle w:val="NormalWeb"/>
        <w:spacing w:lineRule="auto" w:line="360"/>
        <w:ind w:left="540" w:hanging="0"/>
        <w:jc w:val="both"/>
        <w:rPr/>
      </w:pPr>
      <w:r>
        <w:rPr>
          <w:rFonts w:eastAsia="Arial" w:cs="Arial" w:ascii="Arial" w:hAnsi="Arial"/>
        </w:rPr>
        <w:t xml:space="preserve"> </w:t>
      </w:r>
      <w:r>
        <w:rPr>
          <w:rFonts w:cs="Arial" w:ascii="Arial" w:hAnsi="Arial"/>
        </w:rPr>
        <w:tab/>
        <w:tab/>
        <w:tab/>
        <w:t xml:space="preserve">Por isso, imediatamente após a instauração da nova situação jurídica, todos os credores (mesmo por créditos ainda não exigíveis) podem exercer a defesa de seus direitos.É imposição decorrente da </w:t>
      </w:r>
      <w:r>
        <w:rPr>
          <w:rFonts w:cs="Arial" w:ascii="Arial" w:hAnsi="Arial"/>
          <w:i/>
          <w:iCs/>
        </w:rPr>
        <w:t>par conditio creditorium.</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lfredo Buzaid (1952:322) assinala que</w:t>
      </w:r>
    </w:p>
    <w:p>
      <w:pPr>
        <w:pStyle w:val="NormalWeb"/>
        <w:spacing w:lineRule="auto" w:line="360"/>
        <w:ind w:left="540" w:hanging="0"/>
        <w:jc w:val="both"/>
        <w:rPr>
          <w:rFonts w:ascii="Arial" w:hAnsi="Arial" w:cs="Arial"/>
          <w:i/>
          <w:i/>
          <w:iCs/>
        </w:rPr>
      </w:pPr>
      <w:r>
        <w:rPr>
          <w:rFonts w:cs="Arial" w:ascii="Arial" w:hAnsi="Arial"/>
          <w:i/>
          <w:iCs/>
        </w:rPr>
        <w:t>“</w:t>
      </w:r>
      <w:r>
        <w:rPr>
          <w:rFonts w:cs="Arial" w:ascii="Arial" w:hAnsi="Arial"/>
          <w:i/>
          <w:iCs/>
        </w:rPr>
        <w:t>a razão do vencimento antecipado de todas as  dívidas não é a circunstância de o concurso de credores importar em execução geral, mas sim a aplicação do princípio de justiça social, que não permite criar uma desigualdade na satisfação de credores, quando eles agiram com igualdade na confiança que depositaram no devedor.”</w:t>
      </w:r>
    </w:p>
    <w:p>
      <w:pPr>
        <w:pStyle w:val="NormalWeb"/>
        <w:spacing w:lineRule="auto" w:line="360"/>
        <w:ind w:left="540" w:hanging="0"/>
        <w:jc w:val="both"/>
        <w:rPr/>
      </w:pPr>
      <w:r>
        <w:rPr>
          <w:rFonts w:eastAsia="Arial" w:cs="Arial" w:ascii="Arial" w:hAnsi="Arial"/>
        </w:rPr>
        <w:t xml:space="preserve"> </w:t>
      </w:r>
      <w:r>
        <w:rPr>
          <w:rFonts w:cs="Arial" w:ascii="Arial" w:hAnsi="Arial"/>
        </w:rPr>
        <w:tab/>
        <w:tab/>
        <w:tab/>
        <w:t xml:space="preserve">Prossegue o iminente jurista ensinando que </w:t>
      </w:r>
      <w:r>
        <w:rPr>
          <w:rFonts w:cs="Arial" w:ascii="Arial" w:hAnsi="Arial"/>
          <w:i/>
          <w:iCs/>
        </w:rPr>
        <w:t>“se o direito não se inspirasse nesse elevado princípio, só os créditos vencidos e exigíveis seriam contemplados, em detrimento dos demais, impedidos de reclama-lo judicialmente.”</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rata-se, pois, de interesse de agir excepcional reconhecido por lei ao credor, precisamente porque os bens do devedor não são suficientes para o pagamento dos credore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ém, o fato de a dívida se tornar exigìvel não enseja ao credores o direito de pleiteá-lo singularmente. Precisa observar as regras do processo falimentar, efetivando-se no instante aprazado, conforme a classificação dos créditos habilitados. O que os credores do ativo do patrimônio do agente econômic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LRE insere aos credores num quadro lastreado na igualdade de condições, pois afasta as vantagens que poderiam ter, com a antecipação do vencimento, os portadores de títulos ainda não exigíveis por ocasião da abertura da falênci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os termos do art. 77 da LRE, a sentença que decreta a falência determina o vencimento antecipado das obrigações do devedor e dos sócios ilimitada e solidariamente responsáveis, com o abatimento proporcional dos juros. Estabelece a conversão de todos os créditos em moeda estrangeira para moeda nacional, pelo câmbio do dia da decisão judicial.</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stão alheias à regra do vencimento antecipado as obrigações subordinadas de evento futuro e incerto. Enquanto este não se verifica, o direito objetivado não se concretiza. As obrigações sujeitas à condição suspensiva somente serão pagas com a verificação de evento condicionante. Pelo art.322 do CC, as obrigações condicionais cumprem-se na data do implemento da condiçã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É da lei, ainda, que as cláusulas penais ou multas dos contratos unilaterias não serão atendidas se as obrigações que eles encerra se vencerem em razão da sentença decretatória de falência. Exemplificando, na habilitação de créditos com garantia real não tem cabimento a multa, embora convencionada, se a obrigação se venceu em virtude da falência. Com relação às clásulas penais de obrigações não solvidas, nada impede que sejam reclamadas,já que não convencionadas em razão da falênci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É natural que assim seja, tendo em vista o caráter de estipulação acessória das cláusulas penais, tendentes a reforçar o cumprimento da obrigação. Por isso, se a obrigação inexecutada se vence por força da sentença de falência, nas realidades não foi descumprido o avençado, restando, pois, insuscetíveis de incidir as funções compulsória e indenizatória das cláusulas penai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 outro lado, tratando-se de obrigações não solvidas nada obsta que se postule seu efeito ressarcitório, posto que infringida a obrigação. Lembra, oportunamente, Maria Helena Diniz (1993:320) que</w:t>
      </w:r>
    </w:p>
    <w:p>
      <w:pPr>
        <w:pStyle w:val="NormalWeb"/>
        <w:spacing w:lineRule="auto" w:line="360"/>
        <w:ind w:left="540"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 cláusula penal vem a ser um pacto acessório, pelo qual as próprias partes contratantes estipulam, de antemão, pena pecuniária ou não,  contra parte infringente da obrigação, como conseqüência de sua inexecução culposa ou de seu retardamento, fixando assim, o valor das parcelas e danos, e garantindo exato cumprimento da obrigação principal”.</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LRE determina, outrossim, o abatimento dos juros legais ou da taxa pactuada, da importância do crédito concorrente, antecipadamente exigível em razão da inauguração do estado falimentar. Para o cálculo do aludido abatimento, há que se ter conta a previsão ou não de juros no negócio contratado e o lapso temporal restante para o vencimento normal do crédito. Nem poderia ser de outra forma porque, no caso, não há motivo –para se reclamar jur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vencimento antecipado da dívida de um dos devedores solidários só se verifica em relação à sua dívida, não se reputando vencido em relação aos demais coobrigad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É a regra do art. 333, parágrafo único, do CC, onde se lê que o credor assistirá o direito de cobrar a dívida antes do vencimento no caso de falência do devedor mas se houver no débito solidariedade passiva não se reputará vencida a dívida quanto aos outros devedores solvente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Liquidado um dos coobrigados a massa deverá pagar a totalidade do crédito. O credor,m em caso de falência simultânea ou sucessiva de devedores solidários, concorrerá pelo valor total do crédito nas massas respectivas, até ser completamente pago, observando-se o controle pelos administradores judiciais quanto aos rateios distribuíd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laro que o credor que, logrando receber o valor do seu crédito de coobrigado solvente, não comunica o recebimento ao juízo falimentar, sujeita-se a restituir em dobro o que recebeu, além de responder por perdas e dano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o art. 127, §2º da LRE, integralmente pago o credor, a massa que o pagou terá o direito ao regresso contra as demais observando-se a proporcionalidade dos valores pagos por cada uma. É exceção à regra geral, segundo a qual as massas dos coobrigados em liquidação judicial não têm ação regressiva uma contra as outra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s co-devedores solventes e os fiadores do devedor e do sócio solidário da sociedade falida habilitar-se-ão na massa pelos valores que pagaram.</w:t>
      </w:r>
    </w:p>
    <w:p>
      <w:pPr>
        <w:pStyle w:val="NormalWeb"/>
        <w:spacing w:lineRule="auto" w:line="360"/>
        <w:ind w:left="540" w:hanging="0"/>
        <w:jc w:val="both"/>
        <w:rPr>
          <w:rFonts w:ascii="Arial" w:hAnsi="Arial" w:cs="Arial"/>
          <w:b/>
          <w:b/>
          <w:bCs/>
        </w:rPr>
      </w:pPr>
      <w:r>
        <w:rPr>
          <w:rFonts w:cs="Arial" w:ascii="Arial" w:hAnsi="Arial"/>
          <w:b/>
          <w:bCs/>
        </w:rPr>
        <w:t>8. Suspensão da prescrição</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stabelece o artigo 6º  da lei 11.101/2005:</w:t>
      </w:r>
    </w:p>
    <w:p>
      <w:pPr>
        <w:pStyle w:val="Normal"/>
        <w:spacing w:lineRule="auto" w:line="360"/>
        <w:ind w:left="540" w:hanging="0"/>
        <w:jc w:val="both"/>
        <w:rPr>
          <w:rFonts w:ascii="Arial" w:hAnsi="Arial" w:cs="Arial"/>
          <w:i/>
          <w:i/>
          <w:iCs/>
        </w:rPr>
      </w:pPr>
      <w:r>
        <w:rPr>
          <w:rFonts w:cs="Arial" w:ascii="Arial" w:hAnsi="Arial"/>
          <w:i/>
          <w:iCs/>
        </w:rPr>
      </w:r>
    </w:p>
    <w:p>
      <w:pPr>
        <w:pStyle w:val="TextBodyIndent"/>
        <w:spacing w:lineRule="auto" w:line="360"/>
        <w:rPr/>
      </w:pPr>
      <w:r>
        <w:rPr/>
        <w:t>“</w:t>
      </w:r>
      <w:r>
        <w:rPr/>
        <w:t xml:space="preserve">Art. 6º - A decretação da falência ou o deferimento do processamento da recuperação judicial  suspende o curso da prescrição  e de todas as ações e execuções em face do devedor, inclusive aquelas dos credores particulares do sócio solidári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om efeito, os credores e sócios solidários em caso de sociedade, recuperam o direito de executar o devedor, com o encerramento do processo falencial, ou seja, com o transito em julgado da sentença de encerrament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ssim, voltará a fluir o prazo prescricional que foi suspenso e não interrompido, o que vale dizer, que voltam a correr normalmente, contando-se o prazo anteriormente transcorrido, anotando-se que a decadência não sofre os efeitos da falênc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Citando a “lição de Carvalho de Mendonça ( 1976, v.7:499), no sentido de que a  </w:t>
      </w:r>
      <w:r>
        <w:rPr>
          <w:rFonts w:cs="Arial" w:ascii="Arial" w:hAnsi="Arial"/>
          <w:i/>
          <w:iCs/>
        </w:rPr>
        <w:t xml:space="preserve">prescriptio dormien </w:t>
      </w:r>
      <w:r>
        <w:rPr>
          <w:rFonts w:cs="Arial" w:ascii="Arial" w:hAnsi="Arial"/>
        </w:rPr>
        <w:t>é um obstáculo temporário que impede a prescrição de correr, mas sem tornar inútil o tempo que precedeu, de modo que cessando a causa que a produzia, continua a prescrição a correr e se completa com a quantidade de tempo que falta.</w:t>
      </w:r>
      <w:r>
        <w:rPr>
          <w:rStyle w:val="FootnoteCharacters"/>
          <w:rStyle w:val="FootnoteAnchor"/>
          <w:rFonts w:cs="Arial" w:ascii="Arial" w:hAnsi="Arial"/>
        </w:rPr>
        <w:footnoteReference w:id="4"/>
      </w:r>
      <w:r>
        <w:rPr>
          <w:rFonts w:cs="Arial" w:ascii="Arial" w:hAnsi="Arial"/>
        </w:rPr>
        <w:t>”</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enão vejamos: Preceitua o artigo 157 da lei supra mencionada:</w:t>
      </w:r>
    </w:p>
    <w:p>
      <w:pPr>
        <w:pStyle w:val="Normal"/>
        <w:spacing w:lineRule="auto" w:line="360"/>
        <w:ind w:left="3060" w:hanging="0"/>
        <w:jc w:val="both"/>
        <w:rPr>
          <w:rFonts w:ascii="Arial" w:hAnsi="Arial" w:cs="Arial"/>
          <w:i/>
          <w:i/>
          <w:iCs/>
        </w:rPr>
      </w:pPr>
      <w:r>
        <w:rPr>
          <w:rFonts w:cs="Arial" w:ascii="Arial" w:hAnsi="Arial"/>
          <w:i/>
          <w:iCs/>
        </w:rPr>
      </w:r>
    </w:p>
    <w:p>
      <w:pPr>
        <w:pStyle w:val="Recuodecorpodetexto2"/>
        <w:spacing w:lineRule="auto" w:line="360"/>
        <w:rPr/>
      </w:pPr>
      <w:r>
        <w:rPr/>
        <w:t>“</w:t>
      </w:r>
      <w:r>
        <w:rPr/>
        <w:t>Art. 157 – O prazo prescricional relativo às obrigações do falido recomeça a correr a partir do dia em que transitar em julgado a sentença do encerramento da falênc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Importante informar, que o credor deverá estar provido da certidão de crédito, documento que deverá constar o valor real do mesmo, salientando que embora funcione a sentença de encerramento como condenatória, </w:t>
        <w:tab/>
        <w:t>a defesa pode ser oferecida pelo devedor, reiterando alegações, etc...</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Aliás, a suspensão citada refere-se apenas ao falido , podendo este acionar seus credores, pois nestes casos a prescrição não se suspende.   </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pPr>
      <w:r>
        <w:rPr>
          <w:rFonts w:eastAsia="Arial" w:cs="Arial" w:ascii="Arial" w:hAnsi="Arial"/>
        </w:rPr>
        <w:t xml:space="preserve"> </w:t>
      </w:r>
      <w:r>
        <w:rPr>
          <w:rFonts w:cs="Arial" w:ascii="Arial" w:hAnsi="Arial"/>
        </w:rPr>
        <w:tab/>
        <w:tab/>
        <w:tab/>
        <w:t>“A suspensão das execuções, na falência, é creditada à atração universal ao juízo em falência. Contudo, como já mencionamos, por economia processual o correto é que as ações por obrigações ilíquidas continuem a tramitar em juízo onde foram propostas, não sendo suspensas...</w:t>
      </w:r>
      <w:r>
        <w:rPr>
          <w:rStyle w:val="FootnoteCharacters"/>
          <w:rStyle w:val="FootnoteAnchor"/>
          <w:rFonts w:cs="Arial" w:ascii="Arial" w:hAnsi="Arial"/>
        </w:rPr>
        <w:footnoteReference w:id="5"/>
      </w:r>
      <w:r>
        <w:rPr>
          <w:rFonts w:cs="Arial" w:ascii="Arial" w:hAnsi="Arial"/>
        </w:rPr>
        <w:t>” como dispõe o § 1º do art. 6º da lei, ou seja, o credor por crédito ilíquido poderá apresentar seu crédito no process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9. Da arrecadação dos bens do devedor</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om a sentença da falência, ocorre a arrecadação dos bens do devedor, com a  perda da disponibilidade e a gestão de seus bens, inclusive do direito de ações, pois perde o exercício  de toda e qualquer faculdade inerente ao domínio, subtraindo-se, ainda a  faculdade de gozo de perceber os frutos e produtos deles decorrentes, restando-lhes somente o direito de petição e de intervenção como assistente, que não são característicos da propriedade. Assim,  o administrador judicial “ adquiri a posse” deste bens sujeitos ao concurso de credor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Portanto, insta afirmar que o falido não perde a propriedade, uma vez que se houver sobras terá direito às mesmas.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Pretende a lei que, com o “ desapossamento, o devedor não possa assumir novas obrigações, nem por qualquer modo piorar a conjuntura patrimonial existente no momento da decretação da falência.</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urge, então, a figura da massa falida objetiva, que nada mais é que esta arrecadação do patrimônio do devedor, ou seja, o ativo do devedor (tudo que consiste em valor econômico), afetado por sua destinação no regime legal da falência, que fica sob a gestão do administrador judi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ém, devemos lembrar que existem bens absolutamente impenhoráveis, principalmente no caso de empresário individual,  previstos nos art. 649 e seus incisos do CPC, e, ainda no art. 70, do CC, e o art. 1º , da Lei nº 8.009/90, como por exempl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os bens inalienáveis e os declarados, por ato voluntário, não sujeitos a execuçã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o anel nupcial e os retratos de famíl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as provisões de alimentos e de combustível, necessárias à manutenção do devedor e de sua família durante uma mê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o seguro de vid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as pensões, as tenças ou os monopios, percebidos dos cofres públicos, ou de institutos de previdência, bem como os provenientes de liberalidade de terceiros, quando destinados ao sustento do devedor ou da sua famíl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o imóvel residencial do casal ou entidade familiar.</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ambém não se compreende na arrecadação falencial o direito do autor, que constitui emanação de uma particular capacidade da pessoa, a ela entranhad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b/>
          <w:bCs/>
        </w:rPr>
        <w:t>10. Da responsabilidade dos administradores e controlador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Disposto no art. 82 da LRE, a responsabilidade pessoal  dos administradores e controladores da sociedade falida, deverá ser apurada em próprio juízo da falência, observando o procedimento ordinário previsto no Código de Processo Civil e, que será independente da apuração do ativo e da prova da sua insuficiência para cobrir o passiv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nova legislação ampliou o alcance que já era prevista naquela de 1945. Nesta ação poderá ocorrer  eventual seqüestro de bens, e não nos autos da falência, não havendo neles previsão legal de indisponibilidade de ben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Remete-se, ainda, à regra do art. 157, incisos I e II, da LSA, para os administradores da sociedade anônima, que são responsáveis pelos prejuízos que causarem quando procederem com culpa ou dolo, no desempenho de suas atribuições e, ainda, quando atuarem contra a lei ou estatuto, sendo solidariamente responsáveis pelos prejuízos  resultantes da inobservância dos deveres para com a companh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rata-se de ação de responsabilização por atos ilícitos iniciados na regência da sociedade, tendo o administrador legitimidade para a sua propositura, em defesa da mass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angente aos controladores, igualmente respondem pelos  atos praticados com abuso de poder ( art. 117 da LSA). Com efeito, aquele que aprova ou faz aprovar contas irregulares, obtêm vantagem indevida promovendo a modificação estrutural da sociedade, etc... , são responsáveis pelos dan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Lembremos que o acionista controlador tem, a maioria dos votos nas deliberações da assembléia geral e elege a maioria dos administradores de modo permanente e que, os conselheiros fiscais, tanto nas SAs como nas Ltdas, tem as memas responsabilidades e deveres dos administrador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tre os atos suscetíveis de gerar a responsabilidade de administradores e controladores, podem ser citad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lesionamento ou destruição total ou parcial do patrimônio so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criação artificial de passivo ou prejuíz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dissimulação do ativo so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compras de crédito com revenda por valor irrisóri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dação em pagamento por preço inferior ao do mercado, para a satisfação de obrigação exigíve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disposição de bens em proveito pessoal ou de terceir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uso dos bens sociais e do crédito em proveito pessoal de terceir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rPr>
        <w:t>- mantença da contabilidade fictícia.</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Dispõe o § 1º do art. 82, que prescreverá em 02 anos a ação que visa determinar a responsabilidade dos administradores e controladores, contados do trânsito em julgado da sentença constitutiva da falênc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Ressalte-se que infelizmente a LRE deixou de adotar a sumarização de referida ação, pois como citado o rito é ordinário, previsto no CPC, questão que em muito procrastina a apuração da responsabilidade dos réus, permitindo que estes acabem por consumir seus bens, que são a garantia da responsabilização, em detrimento dos interesses da mass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 2º, por fim, dispõe que de ofício ou a requerimento das partes o juiz pode indisponibilizar os bens particulares dos rés, sempre em quantidade compatível com o dano causad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ntretanto, urge citar outra modalidade de responsabilizar aqueles, qual seja, a chamada  desconsideração da personalidade jurídica da falida, realizável também por procedimento ordinário e com ampla possibilidade de defesa para os réu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Esclarece-se que esta se distingue da ação de responsabilidade da chamada extensão dos efeitos da falência, pela qual amplia-se os efeitos da quebra  para outras empresas diretamente ou não ligadas à falida, com a intenção de buscar ativos desviados indevidamente da empresa devedora, visando fraudar credores, que ocorrem nos casos de empresas de mesmo grupo econômico por confusão patrimonial, societária e financeira.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A modalidade em questão, foi prevista pela CLT, um dos primeiros dispositivos sobre o tema e abraçada pelo Código de Defesa do Consumidor, que pode ser definida como a possibilidade legal de  desconsiderar a personalidade  jurídica de uma empresa, mesmo protegida pela legislação, para a satisfação de seus credores, quando ocorrer o descumprimento da lei, prática de excesso de poder, violação ao contrato ou estatuto social e abuso de direito, pois, a proteção dos sócios não pode servir quando observando o uso pelos mesmo de má-fé.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al modalidade deve, contudo, evitar abusos, devendo respeitar a legislação civil  e comercial, que sempre separou, mesmo no passado, da pessoa dos sócios a da empres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Destaque-se que “ o pedido de desconsideração da pessoa jurídica não é regido pela lei falimentar, constituindo verdadeira ação de natureza indenizatória </w:t>
      </w:r>
      <w:r>
        <w:rPr>
          <w:rStyle w:val="FootnoteCharacters"/>
          <w:rStyle w:val="FootnoteAnchor"/>
          <w:rFonts w:cs="Arial" w:ascii="Arial" w:hAnsi="Arial"/>
        </w:rPr>
        <w:footnoteReference w:id="8"/>
      </w:r>
      <w:r>
        <w:rPr>
          <w:rFonts w:cs="Arial" w:ascii="Arial" w:hAnsi="Arial"/>
        </w:rPr>
        <w:t>” porém, obrigatoriamente distribuído ao juiz da falênc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Importante ressaltar que, devem responder pela fraude aqueles que, pessoalmente, tenham para ela concorrido. Sendo o uso abusivo ou fraudulento da pessoa jurídica o pressuposto principal da aplicação da teoria da desconsideração, que dever ser cabalmente provado, demonstrando seus autores e beneficiários,  e não presumido, como muitas vezes ocorre.</w:t>
      </w:r>
    </w:p>
    <w:p>
      <w:pPr>
        <w:pStyle w:val="Normal"/>
        <w:spacing w:lineRule="auto" w:line="360"/>
        <w:ind w:left="540" w:hanging="0"/>
        <w:jc w:val="both"/>
        <w:rPr>
          <w:rFonts w:ascii="Arial" w:hAnsi="Arial" w:cs="Arial"/>
          <w:b/>
          <w:b/>
          <w:bCs/>
        </w:rPr>
      </w:pPr>
      <w:r>
        <w:rPr>
          <w:rFonts w:eastAsia="Arial" w:cs="Arial" w:ascii="Arial" w:hAnsi="Arial"/>
        </w:rPr>
        <w:t xml:space="preserve"> </w:t>
      </w:r>
    </w:p>
    <w:p>
      <w:pPr>
        <w:pStyle w:val="Normal"/>
        <w:spacing w:lineRule="auto" w:line="360"/>
        <w:rPr/>
      </w:pPr>
      <w:r>
        <w:rPr>
          <w:rFonts w:cs="Arial" w:ascii="Arial" w:hAnsi="Arial"/>
          <w:b/>
        </w:rPr>
        <w:t xml:space="preserve">11. </w:t>
        <w:tab/>
        <w:t>Dos efeitos da sentença declaratória da falência quanto ao devedo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1.1. Efeitos Prospectivo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 xml:space="preserve">Dentre os efeitos prospectivos, alinham-se os reflexos que atingirão a pessoa do falido, seus bens, bem como, os contratos celebrados com terceiros, a suspensão da cobrança de créditos, a </w:t>
      </w:r>
      <w:r>
        <w:rPr>
          <w:rFonts w:cs="Arial" w:ascii="Arial" w:hAnsi="Arial"/>
          <w:b/>
        </w:rPr>
        <w:t>“vis attractiva”</w:t>
      </w:r>
      <w:r>
        <w:rPr>
          <w:rFonts w:cs="Arial" w:ascii="Arial" w:hAnsi="Arial"/>
        </w:rPr>
        <w:t xml:space="preserve"> do juízo falimentar e outros que não serão objeto de exames neste simples seminário.</w:t>
      </w:r>
    </w:p>
    <w:p>
      <w:pPr>
        <w:pStyle w:val="Normal"/>
        <w:spacing w:lineRule="auto" w:line="360"/>
        <w:rPr>
          <w:rFonts w:ascii="Arial" w:hAnsi="Arial" w:cs="Arial"/>
          <w:b/>
          <w:b/>
        </w:rPr>
      </w:pPr>
      <w:r>
        <w:rPr>
          <w:rFonts w:cs="Arial" w:ascii="Arial" w:hAnsi="Arial"/>
          <w:b/>
        </w:rPr>
        <w:t>11.2. Efeitos retrospectivo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Abrangem os artigos 129 a 138 da atual lei e os artºs 52 a 58 da lei anterior (Dec-lei 7.661/4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 lei atual, no pertinente no artº 129 – exceção ao seu parágrafo único – enumera as mesmas hipóteses de ineficácia previstas no artº 52, da lei anterior, senão veja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2. Da Ineficácia do Ato Jurídic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Não podemos confundir ineficácia com nulidade e anulabilidade dos atos jurídicos, a ineficácia é a inexistência de efeitos do ato jurídico em relação a terceiros, ela não desfaz ou convele o ato jurídico, íntegro,  entre o falido e o terceiro. (</w:t>
      </w:r>
      <w:r>
        <w:rPr>
          <w:rFonts w:cs="Arial" w:ascii="Arial" w:hAnsi="Arial"/>
          <w:b/>
        </w:rPr>
        <w:t>teoria da inoponibilidad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 xml:space="preserve">Assim o conceito de nulidade e anulabilidade dos atos jurídicos foi substituído pelo da ineficác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Qualquer ato praticado pelo falido dentro do termo legal da quebra, é válido entre as partes, mas ineficaz em relação à massa falida, quer subjetiva quer objetiva.</w:t>
      </w:r>
    </w:p>
    <w:p>
      <w:pPr>
        <w:pStyle w:val="Normal"/>
        <w:spacing w:lineRule="auto" w:line="360"/>
        <w:jc w:val="center"/>
        <w:rPr>
          <w:rFonts w:ascii="Arial" w:hAnsi="Arial" w:cs="Arial"/>
          <w:b/>
          <w:b/>
          <w:i/>
          <w:i/>
          <w:iCs/>
        </w:rPr>
      </w:pPr>
      <w:r>
        <w:rPr>
          <w:rFonts w:cs="Arial" w:ascii="Arial" w:hAnsi="Arial"/>
          <w:b/>
          <w:i/>
          <w:iCs/>
        </w:rPr>
        <w:t>Trajano de Miranda – Windscheid</w:t>
      </w:r>
    </w:p>
    <w:p>
      <w:pPr>
        <w:pStyle w:val="Normal"/>
        <w:spacing w:lineRule="auto" w:line="360"/>
        <w:jc w:val="center"/>
        <w:rPr>
          <w:rFonts w:ascii="Arial" w:hAnsi="Arial" w:cs="Arial"/>
          <w:b/>
          <w:b/>
          <w:i/>
          <w:i/>
          <w:iCs/>
        </w:rPr>
      </w:pPr>
      <w:r>
        <w:rPr>
          <w:rFonts w:cs="Arial" w:ascii="Arial" w:hAnsi="Arial"/>
          <w:b/>
          <w:i/>
          <w:iCs/>
        </w:rPr>
      </w:r>
    </w:p>
    <w:p>
      <w:pPr>
        <w:pStyle w:val="Normal"/>
        <w:spacing w:lineRule="auto" w:line="360"/>
        <w:jc w:val="both"/>
        <w:rPr>
          <w:rFonts w:ascii="Arial" w:hAnsi="Arial" w:cs="Arial"/>
          <w:b/>
          <w:b/>
          <w:i/>
          <w:i/>
          <w:iCs/>
        </w:rPr>
      </w:pPr>
      <w:r>
        <w:rPr>
          <w:rFonts w:cs="Arial" w:ascii="Arial" w:hAnsi="Arial"/>
          <w:b/>
        </w:rPr>
        <w:t>“</w:t>
      </w:r>
      <w:r>
        <w:rPr>
          <w:rFonts w:cs="Arial" w:ascii="Arial" w:hAnsi="Arial"/>
          <w:b/>
          <w:i/>
          <w:iCs/>
        </w:rPr>
        <w:t>O conceito de nulidade e anulabilidade dos atos jurídicos foi substituído pelo de ineficácia, que não tem no próprio ato a sua causa, mas em um fato estranho, concernente aos seus efeitos, que não toca no ato jurídico, que permanece válido em relação aos contratantes”  [1]</w:t>
      </w:r>
      <w:r>
        <w:rPr>
          <w:rStyle w:val="FootnoteCharacters"/>
          <w:rStyle w:val="FootnoteAnchor"/>
          <w:rFonts w:cs="Arial" w:ascii="Arial" w:hAnsi="Arial"/>
          <w:b/>
          <w:i/>
          <w:iCs/>
        </w:rPr>
        <w:footnoteReference w:id="9"/>
      </w:r>
    </w:p>
    <w:p>
      <w:pPr>
        <w:pStyle w:val="Normal"/>
        <w:spacing w:lineRule="auto" w:line="360"/>
        <w:rPr>
          <w:rFonts w:ascii="Arial" w:hAnsi="Arial" w:cs="Arial"/>
          <w:b/>
          <w:b/>
          <w:i/>
          <w:i/>
          <w:iCs/>
        </w:rPr>
      </w:pPr>
      <w:r>
        <w:rPr>
          <w:rFonts w:cs="Arial" w:ascii="Arial" w:hAnsi="Arial"/>
          <w:b/>
          <w:i/>
          <w:iCs/>
        </w:rPr>
      </w:r>
    </w:p>
    <w:p>
      <w:pPr>
        <w:pStyle w:val="Normal"/>
        <w:spacing w:lineRule="auto" w:line="360"/>
        <w:jc w:val="both"/>
        <w:rPr>
          <w:rFonts w:ascii="Arial" w:hAnsi="Arial" w:cs="Arial"/>
          <w:b/>
          <w:b/>
        </w:rPr>
      </w:pPr>
      <w:r>
        <w:rPr>
          <w:rFonts w:cs="Arial" w:ascii="Arial" w:hAnsi="Arial"/>
          <w:b/>
        </w:rPr>
        <w:t>13. Dos efeitos em Relação aos Bens Pessoais do Devedor e Administradores</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A nova Lei de Falências considera não somente o devedor empresário ou a sociedade empresaria, mas também os sócios ilimitadamente responsáveis, embora as sociedades cada vez mais sejam constituídas sob a forma de Limitada ou S/A;</w:t>
      </w:r>
    </w:p>
    <w:p>
      <w:pPr>
        <w:pStyle w:val="Normal"/>
        <w:spacing w:lineRule="auto" w:line="360"/>
        <w:jc w:val="both"/>
        <w:rPr>
          <w:rFonts w:ascii="Arial" w:hAnsi="Arial" w:cs="Arial"/>
        </w:rPr>
      </w:pPr>
      <w:r>
        <w:rPr>
          <w:rFonts w:cs="Arial" w:ascii="Arial" w:hAnsi="Arial"/>
        </w:rPr>
      </w:r>
    </w:p>
    <w:p>
      <w:pPr>
        <w:pStyle w:val="Normal"/>
        <w:spacing w:lineRule="auto" w:line="360"/>
        <w:ind w:left="2880" w:hanging="0"/>
        <w:jc w:val="both"/>
        <w:rPr/>
      </w:pPr>
      <w:r>
        <w:rPr>
          <w:rFonts w:cs="Arial" w:ascii="Arial" w:hAnsi="Arial"/>
          <w:i/>
        </w:rPr>
        <w:t>“</w:t>
      </w:r>
      <w:r>
        <w:rPr>
          <w:rFonts w:cs="Arial" w:ascii="Arial" w:hAnsi="Arial"/>
          <w:i/>
        </w:rPr>
        <w:t>Artº 81 – A decisão que decreta a falência da sociedade com sócios ilimitadamente responsáveis também acarreta a falência destes que ficam sujeitos aos mesmos efeitos jurídicos produzidos em relação à sociedade falida e, por isso, deverá ser citado para apresentar contestação, se assim o desejarem.</w:t>
      </w:r>
    </w:p>
    <w:p>
      <w:pPr>
        <w:pStyle w:val="Normal"/>
        <w:spacing w:lineRule="auto" w:line="360"/>
        <w:ind w:left="2880" w:hanging="0"/>
        <w:jc w:val="both"/>
        <w:rPr>
          <w:rFonts w:ascii="Arial" w:hAnsi="Arial" w:cs="Arial"/>
          <w:i/>
          <w:i/>
        </w:rPr>
      </w:pPr>
      <w:r>
        <w:rPr>
          <w:rFonts w:cs="Arial" w:ascii="Arial" w:hAnsi="Arial"/>
          <w:i/>
        </w:rPr>
        <w:t>§ 1º aplica-se ao sócio que se retirou voluntariamente, há menos de dois anos.</w:t>
      </w:r>
    </w:p>
    <w:p>
      <w:pPr>
        <w:pStyle w:val="Normal"/>
        <w:spacing w:lineRule="auto" w:line="360"/>
        <w:ind w:left="2880" w:hanging="0"/>
        <w:jc w:val="both"/>
        <w:rPr>
          <w:rFonts w:ascii="Arial" w:hAnsi="Arial" w:cs="Arial"/>
          <w:i/>
          <w:i/>
        </w:rPr>
      </w:pPr>
      <w:r>
        <w:rPr>
          <w:rFonts w:cs="Arial" w:ascii="Arial" w:hAnsi="Arial"/>
          <w:i/>
        </w:rPr>
      </w:r>
    </w:p>
    <w:p>
      <w:pPr>
        <w:pStyle w:val="Normal"/>
        <w:spacing w:lineRule="auto" w:line="360"/>
        <w:ind w:left="2880" w:hanging="0"/>
        <w:jc w:val="both"/>
        <w:rPr/>
      </w:pPr>
      <w:r>
        <w:rPr>
          <w:rFonts w:cs="Arial" w:ascii="Arial" w:hAnsi="Arial"/>
          <w:b/>
          <w:bCs/>
          <w:i/>
        </w:rPr>
        <w:t>Artº 190</w:t>
      </w:r>
      <w:r>
        <w:rPr>
          <w:rFonts w:cs="Arial" w:ascii="Arial" w:hAnsi="Arial"/>
          <w:i/>
        </w:rPr>
        <w:t xml:space="preserve"> – Todas as vezes que esta lei se referir a devedor ou falido, compreender-se-á que a disposição também se aplica aos sócios ilimitadamente responsáveis.</w:t>
      </w:r>
    </w:p>
    <w:p>
      <w:pPr>
        <w:pStyle w:val="Normal"/>
        <w:spacing w:lineRule="auto" w:line="360"/>
        <w:ind w:left="2880" w:hanging="0"/>
        <w:jc w:val="both"/>
        <w:rPr>
          <w:rFonts w:ascii="Arial" w:hAnsi="Arial" w:cs="Arial"/>
          <w:i/>
          <w:i/>
        </w:rPr>
      </w:pPr>
      <w:r>
        <w:rPr>
          <w:rFonts w:cs="Arial" w:ascii="Arial" w:hAnsi="Arial"/>
          <w:i/>
        </w:rPr>
      </w:r>
    </w:p>
    <w:p>
      <w:pPr>
        <w:pStyle w:val="Normal"/>
        <w:spacing w:lineRule="auto" w:line="360"/>
        <w:ind w:left="2880" w:hanging="0"/>
        <w:jc w:val="both"/>
        <w:rPr/>
      </w:pPr>
      <w:r>
        <w:rPr>
          <w:rFonts w:cs="Arial" w:ascii="Arial" w:hAnsi="Arial"/>
          <w:b/>
          <w:bCs/>
          <w:i/>
        </w:rPr>
        <w:t>Artº 990 do Código Civil</w:t>
      </w:r>
      <w:r>
        <w:rPr>
          <w:rFonts w:cs="Arial" w:ascii="Arial" w:hAnsi="Arial"/>
          <w:i/>
        </w:rPr>
        <w:t xml:space="preserve"> relatando que todos os sócios respondem solidária e ilimitadamente pelas obrigações sociais, excluídos do benefício de ordem, previsto no artº 1024, aquele que contratou pela sociedad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rPr>
        <w:t xml:space="preserve"> </w:t>
      </w:r>
      <w:r>
        <w:rPr>
          <w:rFonts w:cs="Arial" w:ascii="Arial" w:hAnsi="Arial"/>
        </w:rPr>
        <w:tab/>
        <w:tab/>
        <w:tab/>
        <w:t>Relata o artº que os bens particulares dos sócios não podem ser executados por divida da sociedade, senão depois de executado os bens soci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3.1.Primeiras Restrições ao Falid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1ª</w:t>
      </w:r>
      <w:r>
        <w:rPr>
          <w:rFonts w:cs="Arial" w:ascii="Arial" w:hAnsi="Arial"/>
        </w:rPr>
        <w:t xml:space="preserve"> Inabilitação para o exercício de qualquer atividade empresar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2ª</w:t>
      </w:r>
      <w:r>
        <w:rPr>
          <w:rFonts w:cs="Arial" w:ascii="Arial" w:hAnsi="Arial"/>
        </w:rPr>
        <w:t xml:space="preserve"> Perda do direito de administração  ou livre disposição dos seus bens, perda essa que pode ocorrer antes da decretação, com a determinação de seqüestro dos seus ben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Diante da supressão, pela nova lei de falências do instituto da concordata suspensiva, sequer existe a possibilidade de retorno do falido à administração de seus ben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3ª</w:t>
      </w:r>
      <w:r>
        <w:rPr>
          <w:rFonts w:cs="Arial" w:ascii="Arial" w:hAnsi="Arial"/>
        </w:rPr>
        <w:t xml:space="preserve"> Perde sua Liberdade de Locomoção, não podendo ausentar-se do local onde se processa a falência, sem motivo justo e comunicação expressa ao juiz, sem deixar procurador bastante, sob as penas cominadas na lei (artº 104 II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ª Independentemente da realização do ativo e da prova da sua insuficiência para cobrir o passivo, a responsabilidade pessoal dos sócios, dos controladores e dos administradores será apurada em ação de procedimento ordinário, pelo próprio juízo da falência.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Contratos na Recuperação Judicial e na Falência</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Não alcança os executados até a data da decretação da quebra, pois já teriam produzido efeitos jurídi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Casos excepcionais, nas hipóteses que a lei reconhece a ineficácia do ato em beneficio da massa, declarada em ação revocatória, atualmente regida pelo artº 129 a 138 da nova le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4.1.Contratos DL 7.661/45 – Nova Le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Considerando o tratamento jurídico dado pela lei falimentar, o presente estudo é dividido em:</w:t>
      </w:r>
    </w:p>
    <w:p>
      <w:pPr>
        <w:pStyle w:val="Normal"/>
        <w:spacing w:lineRule="auto" w:line="360"/>
        <w:jc w:val="center"/>
        <w:rPr>
          <w:rFonts w:ascii="Arial" w:hAnsi="Arial" w:cs="Arial"/>
        </w:rPr>
      </w:pPr>
      <w:r>
        <w:rPr>
          <w:rFonts w:cs="Arial" w:ascii="Arial" w:hAnsi="Arial"/>
        </w:rPr>
      </w:r>
    </w:p>
    <w:p>
      <w:pPr>
        <w:pStyle w:val="Normal"/>
        <w:numPr>
          <w:ilvl w:val="3"/>
          <w:numId w:val="6"/>
        </w:numPr>
        <w:spacing w:lineRule="auto" w:line="360"/>
        <w:rPr>
          <w:rFonts w:ascii="Arial" w:hAnsi="Arial" w:cs="Arial"/>
          <w:b/>
          <w:b/>
          <w:bCs/>
        </w:rPr>
      </w:pPr>
      <w:r>
        <w:rPr>
          <w:rFonts w:cs="Arial" w:ascii="Arial" w:hAnsi="Arial"/>
          <w:b/>
          <w:bCs/>
        </w:rPr>
        <w:t>I      –    Contratos Unilaterais;</w:t>
      </w:r>
    </w:p>
    <w:p>
      <w:pPr>
        <w:pStyle w:val="Normal"/>
        <w:numPr>
          <w:ilvl w:val="3"/>
          <w:numId w:val="6"/>
        </w:numPr>
        <w:spacing w:lineRule="auto" w:line="360"/>
        <w:rPr>
          <w:rFonts w:ascii="Arial" w:hAnsi="Arial" w:cs="Arial"/>
          <w:b/>
          <w:b/>
          <w:bCs/>
        </w:rPr>
      </w:pPr>
      <w:r>
        <w:rPr>
          <w:rFonts w:cs="Arial" w:ascii="Arial" w:hAnsi="Arial"/>
          <w:b/>
          <w:bCs/>
        </w:rPr>
        <w:t>II    –    Contratos Bilaterais;</w:t>
      </w:r>
    </w:p>
    <w:p>
      <w:pPr>
        <w:pStyle w:val="Normal"/>
        <w:numPr>
          <w:ilvl w:val="3"/>
          <w:numId w:val="6"/>
        </w:numPr>
        <w:spacing w:lineRule="auto" w:line="360"/>
        <w:rPr>
          <w:rFonts w:ascii="Arial" w:hAnsi="Arial" w:cs="Arial"/>
          <w:b/>
          <w:b/>
          <w:bCs/>
        </w:rPr>
      </w:pPr>
      <w:r>
        <w:rPr>
          <w:rFonts w:cs="Arial" w:ascii="Arial" w:hAnsi="Arial"/>
          <w:b/>
          <w:bCs/>
        </w:rPr>
        <w:t>III  –    O Contrato de sociedade.</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rPr>
        <w:t xml:space="preserve"> </w:t>
      </w:r>
      <w:r>
        <w:rPr>
          <w:rFonts w:cs="Arial" w:ascii="Arial" w:hAnsi="Arial"/>
        </w:rPr>
        <w:tab/>
        <w:tab/>
        <w:tab/>
        <w:t>Nos contratos bilaterais, ambas as partes são credoras e devedoras de obrigações assumidas no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Nos contratos unilaterais apenas uma das partes é credora, a outra é devedora, ou seja, um dos contratantes tem direitos e as outras obrigações, havendo interdependência entre as obrigações nos contratos bilater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 xml:space="preserve">Essa diferença entre os efeitos dos contratos significa que regras atinentes aos contratos bilaterais não se aplicam aos unilaterais, principalmente pela interdependência das obrigações naqueles. Só para os contratos bilaterais há possibilidade de o contratante valer-se da </w:t>
      </w:r>
      <w:r>
        <w:rPr>
          <w:rFonts w:cs="Arial" w:ascii="Arial" w:hAnsi="Arial"/>
          <w:i/>
          <w:iCs/>
        </w:rPr>
        <w:t>exceptio non adimpleti contractu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2.Princípios contratuais - Unilaterais</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 xml:space="preserve">Em principio os contratos unilaterais permanecem inalterados pela falência, </w:t>
      </w:r>
      <w:r>
        <w:rPr>
          <w:rFonts w:cs="Arial" w:ascii="Arial" w:hAnsi="Arial"/>
          <w:u w:val="single"/>
        </w:rPr>
        <w:t xml:space="preserve">se o falido é credor, </w:t>
      </w:r>
      <w:r>
        <w:rPr>
          <w:rFonts w:cs="Arial" w:ascii="Arial" w:hAnsi="Arial"/>
        </w:rPr>
        <w:t>pois a quebra não pode modificar as condições que ele estipulou com seu devedor. Mas se o falido é o devedor no contrato unilateral, essa obrigação é considerada vencida, sem atendimento à cláusula penal (artº 25 § 3º) cabendo ao credor submeter-se às regras do concurso univers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3. Princípios Contratuais Bilatera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Podem ser cumpridos pelo administrador se for interesse da massa (como na de 4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Tem diferença textual apenas em relação à lei atu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 novidade é que o administrador está sujeito à autorização do comitê para dar cumprimento aos contra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lém disso, a nova lei fixa prazo de 90 dias para o contratante notificar o administrador, contado da assinatura do termo de sua nomeação e para que declare se vai cumprir ou não o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4. Aspectos Gerais dos Contrat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ONTRATO DE COISAS COMPOSTAS</w:t>
      </w:r>
      <w:r>
        <w:rPr>
          <w:rFonts w:cs="Arial" w:ascii="Arial" w:hAnsi="Arial"/>
        </w:rPr>
        <w:t xml:space="preserve"> é a que implica sucessivas entregas, que pode ser interrompida, a parte entregue ficam à disposição da massa, e o credor resolve em perdas e da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CONTRATO DE VENDAS A PRESTAÇÃO</w:t>
      </w:r>
      <w:r>
        <w:rPr>
          <w:rFonts w:cs="Arial" w:ascii="Arial" w:hAnsi="Arial"/>
        </w:rPr>
        <w:t>, o credor deverá habilitar-se na falência, de acordo com a classificação do seu crédito. A habilitação não afasta a possibilidade de pleitear as perdas e danos experimentados pela parte “</w:t>
      </w:r>
      <w:r>
        <w:rPr>
          <w:rFonts w:cs="Arial" w:ascii="Arial" w:hAnsi="Arial"/>
          <w:i/>
          <w:iCs/>
        </w:rPr>
        <w:t>in boni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ONTRATO DE VENDA COM RESERVA DE DOMINIO,</w:t>
      </w:r>
      <w:r>
        <w:rPr>
          <w:rFonts w:cs="Arial" w:ascii="Arial" w:hAnsi="Arial"/>
        </w:rPr>
        <w:t xml:space="preserve"> nessa modalidade de compra e venda a coisa móvel, a tradição fica suspensa porque o vendedor reserva para si o domínio, até que se verifique o pagamento. O inciso IV do artº 119 da nova lei concede ao administrador, ouvido o comitê, a opção de restituir a coisa comprada com reserva de domínio, pleiteando ao vendedor os valores pagos, na forma do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ENDA A TERMO</w:t>
      </w:r>
      <w:r>
        <w:rPr>
          <w:rFonts w:cs="Arial" w:ascii="Arial" w:hAnsi="Arial"/>
        </w:rPr>
        <w:t>, é o contrato que se estipula um prazo para entrega e pagamento, é um contrato aleatório, na dependência de lucro ou prejuízo, se for interessante à massa, deverá ser feita à cobrança, caso contrario o credor deverá cobr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Todas ações deverão preceder de cotação para determinar os valores de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PROMESSA DE COMPRA E VENDA DE IMÓVEIS</w:t>
      </w:r>
      <w:r>
        <w:rPr>
          <w:rFonts w:cs="Arial" w:ascii="Arial" w:hAnsi="Arial"/>
          <w:bCs/>
        </w:rPr>
        <w:t>, o inciso VI do artº 119, da nova lei, prescreve que se aplique à promessa de compra venda de imóveis pela legislação específica, que será lei especial ou o Código Civil. Miranda Valverde relata que será aplicado nos capítulos sobre arras e cláusula penal, quando o contrato preliminar estiver sujeito a conformação ou arrependimento. Se o pré-contrato for irrevogável ou irretratável, rege o Código Civil de 2002 nos arts. 1417 e 1418 em que as principais leis são: DL nº 58/37 (Loteamento), Lei Nº 4.591/64 que dispõe sobre os condomínios em edificaçõe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eastAsia="Arial" w:cs="Arial" w:ascii="Arial" w:hAnsi="Arial"/>
        </w:rPr>
        <w:t xml:space="preserve"> </w:t>
      </w:r>
      <w:r>
        <w:rPr>
          <w:rFonts w:cs="Arial" w:ascii="Arial" w:hAnsi="Arial"/>
        </w:rPr>
        <w:tab/>
        <w:tab/>
        <w:tab/>
        <w:t>A ação de adjudicação compulsória de imóvel é regida pelos arts 345 e 349 do CPC de 1939 (DL 1.608/39), por força do artº 1218 do CPC de 197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5. A possibilidade de modificação do Contrato pelo Plan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O § 2º do artº 49 é claro a dispor que as obrigações anteriormente a recuperação judicial observarão as condições originalmente contratadas ou definidas em lei, inclusive as que dizem respeito aos encargos, salvo se modo diverso ficar estabelecido no plano de recuperação judicial.</w:t>
      </w:r>
      <w:r>
        <w:rPr>
          <w:rFonts w:cs="Arial" w:ascii="Arial" w:hAnsi="Arial"/>
          <w:shadow/>
          <w:color w:val="FFFFCC"/>
        </w:rPr>
        <w:t xml:space="preserve"> </w:t>
      </w:r>
    </w:p>
    <w:p>
      <w:pPr>
        <w:pStyle w:val="Normal"/>
        <w:spacing w:lineRule="auto" w:line="360"/>
        <w:jc w:val="both"/>
        <w:rPr>
          <w:rFonts w:ascii="Arial" w:hAnsi="Arial" w:cs="Arial"/>
          <w:shadow/>
          <w:color w:val="FFFFCC"/>
        </w:rPr>
      </w:pPr>
      <w:r>
        <w:rPr>
          <w:rFonts w:cs="Arial" w:ascii="Arial" w:hAnsi="Arial"/>
          <w:shadow/>
          <w:color w:val="FFFFCC"/>
        </w:rPr>
      </w:r>
    </w:p>
    <w:p>
      <w:pPr>
        <w:pStyle w:val="Normal"/>
        <w:spacing w:lineRule="auto" w:line="360"/>
        <w:jc w:val="both"/>
        <w:rPr>
          <w:rFonts w:ascii="Arial" w:hAnsi="Arial" w:cs="Arial"/>
          <w:shadow/>
          <w:color w:val="FFFFCC"/>
        </w:rPr>
      </w:pPr>
      <w:r>
        <w:rPr>
          <w:rFonts w:cs="Arial" w:ascii="Arial" w:hAnsi="Arial"/>
          <w:shadow/>
          <w:color w:val="FFFFCC"/>
        </w:rPr>
      </w:r>
    </w:p>
    <w:p>
      <w:pPr>
        <w:pStyle w:val="Normal"/>
        <w:spacing w:lineRule="auto" w:line="360"/>
        <w:jc w:val="both"/>
        <w:rPr>
          <w:rFonts w:ascii="Arial" w:hAnsi="Arial" w:cs="Arial"/>
          <w:shadow/>
          <w:color w:val="FFFFCC"/>
        </w:rPr>
      </w:pPr>
      <w:r>
        <w:rPr>
          <w:rFonts w:cs="Arial" w:ascii="Arial" w:hAnsi="Arial"/>
          <w:shadow/>
          <w:color w:val="FFFFCC"/>
        </w:rPr>
      </w:r>
    </w:p>
    <w:p>
      <w:pPr>
        <w:pStyle w:val="Normal"/>
        <w:spacing w:lineRule="auto" w:line="360"/>
        <w:rPr>
          <w:rFonts w:ascii="Arial" w:hAnsi="Arial" w:cs="Arial"/>
          <w:b/>
          <w:b/>
        </w:rPr>
      </w:pPr>
      <w:r>
        <w:rPr>
          <w:rFonts w:cs="Arial" w:ascii="Arial" w:hAnsi="Arial"/>
          <w:b/>
        </w:rPr>
        <w:t>14.6. Direitos do Deved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ab/>
        <w:tab/>
        <w:tab/>
        <w:t>Poderá fiscalizar a administração da falência requerendo as providências necessárias à defesa de seus interesses.</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360"/>
        <w:ind w:left="540" w:hanging="0"/>
        <w:rPr>
          <w:rFonts w:ascii="Arial" w:hAnsi="Arial" w:cs="Arial"/>
        </w:rPr>
      </w:pPr>
      <w:r>
        <w:rPr>
          <w:rFonts w:cs="Arial" w:ascii="Arial" w:hAnsi="Arial"/>
        </w:rPr>
      </w:r>
    </w:p>
    <w:p>
      <w:pPr>
        <w:pStyle w:val="NormalWeb"/>
        <w:spacing w:lineRule="auto" w:line="360"/>
        <w:ind w:left="540" w:hanging="0"/>
        <w:jc w:val="both"/>
        <w:rPr>
          <w:rFonts w:ascii="Arial" w:hAnsi="Arial" w:cs="Arial"/>
        </w:rPr>
      </w:pPr>
      <w:r>
        <w:rPr>
          <w:rFonts w:cs="Arial" w:ascii="Arial" w:hAnsi="Arial"/>
        </w:rPr>
      </w:r>
    </w:p>
    <w:p>
      <w:pPr>
        <w:pStyle w:val="NormalWeb"/>
        <w:spacing w:lineRule="auto" w:line="360"/>
        <w:ind w:left="540" w:hanging="0"/>
        <w:jc w:val="both"/>
        <w:rPr>
          <w:rFonts w:ascii="Arial" w:hAnsi="Arial" w:cs="Arial"/>
        </w:rPr>
      </w:pPr>
      <w:r>
        <w:rPr>
          <w:rFonts w:cs="Arial" w:ascii="Arial" w:hAnsi="Arial"/>
        </w:rPr>
      </w:r>
    </w:p>
    <w:p>
      <w:pPr>
        <w:pStyle w:val="NormalWeb"/>
        <w:spacing w:lineRule="auto" w:line="360"/>
        <w:ind w:left="540" w:hanging="0"/>
        <w:jc w:val="both"/>
        <w:rPr>
          <w:rFonts w:ascii="Arial" w:hAnsi="Arial" w:cs="Arial"/>
        </w:rPr>
      </w:pPr>
      <w:r>
        <w:rPr>
          <w:rFonts w:cs="Arial" w:ascii="Arial" w:hAnsi="Arial"/>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r>
    </w:p>
    <w:p>
      <w:pPr>
        <w:pStyle w:val="NormalWeb"/>
        <w:spacing w:lineRule="auto" w:line="360"/>
        <w:ind w:left="540" w:hanging="0"/>
        <w:jc w:val="both"/>
        <w:rPr>
          <w:rFonts w:ascii="Arial" w:hAnsi="Arial" w:cs="Arial"/>
          <w:b/>
          <w:b/>
          <w:bCs/>
        </w:rPr>
      </w:pPr>
      <w:r>
        <w:rPr>
          <w:rFonts w:cs="Arial" w:ascii="Arial" w:hAnsi="Arial"/>
          <w:b/>
          <w:bCs/>
        </w:rPr>
        <w:t>Bibliografia</w:t>
      </w:r>
    </w:p>
    <w:p>
      <w:pPr>
        <w:pStyle w:val="NormalWeb"/>
        <w:spacing w:lineRule="auto" w:line="360"/>
        <w:ind w:left="540" w:hanging="0"/>
        <w:jc w:val="both"/>
        <w:rPr/>
      </w:pPr>
      <w:r>
        <w:rPr>
          <w:rFonts w:cs="Arial" w:ascii="Arial" w:hAnsi="Arial"/>
          <w:b/>
          <w:bCs/>
        </w:rPr>
        <w:t>FAZZIO JUNIOR</w:t>
      </w:r>
      <w:r>
        <w:rPr>
          <w:rFonts w:cs="Arial" w:ascii="Arial" w:hAnsi="Arial"/>
        </w:rPr>
        <w:t>, Waldo. Nova Lei de Falência e recuperação de empresas – São Paulo: Atlas, 2005.</w:t>
      </w:r>
    </w:p>
    <w:p>
      <w:pPr>
        <w:pStyle w:val="NormalWeb"/>
        <w:spacing w:lineRule="auto" w:line="360"/>
        <w:ind w:left="540" w:hanging="0"/>
        <w:jc w:val="both"/>
        <w:rPr/>
      </w:pPr>
      <w:r>
        <w:rPr>
          <w:rFonts w:cs="Arial" w:ascii="Arial" w:hAnsi="Arial"/>
          <w:b/>
          <w:bCs/>
        </w:rPr>
        <w:t>PAIVA</w:t>
      </w:r>
      <w:r>
        <w:rPr>
          <w:rFonts w:cs="Arial" w:ascii="Arial" w:hAnsi="Arial"/>
        </w:rPr>
        <w:t>, Luiz Fernando Valente de (coord.) – Direito Falimentar e a nova Lei de Falência e recuperação de Empresas – São Paulo: Quartier Latin, 2005.</w:t>
      </w:r>
    </w:p>
    <w:p>
      <w:pPr>
        <w:pStyle w:val="Normal"/>
        <w:ind w:left="540" w:hanging="0"/>
        <w:jc w:val="both"/>
        <w:rPr/>
      </w:pPr>
      <w:r>
        <w:rPr>
          <w:rFonts w:cs="Arial" w:ascii="Arial" w:hAnsi="Arial"/>
          <w:b/>
          <w:bCs/>
          <w:lang w:val="es-ES_tradnl"/>
        </w:rPr>
        <w:t>MANDEL</w:t>
      </w:r>
      <w:r>
        <w:rPr>
          <w:rFonts w:cs="Arial" w:ascii="Arial" w:hAnsi="Arial"/>
          <w:lang w:val="es-ES_tradnl"/>
        </w:rPr>
        <w:t xml:space="preserve">, Julio Kahan. </w:t>
      </w:r>
      <w:r>
        <w:rPr>
          <w:rFonts w:cs="Arial" w:ascii="Arial" w:hAnsi="Arial"/>
          <w:bCs/>
        </w:rPr>
        <w:t xml:space="preserve">Nova Lei de Falências e Recuperação das Empresas anotada. </w:t>
      </w:r>
      <w:r>
        <w:rPr>
          <w:rFonts w:cs="Arial" w:ascii="Arial" w:hAnsi="Arial"/>
        </w:rPr>
        <w:t>São Paulo: Saraiva, 2005.</w:t>
      </w:r>
    </w:p>
    <w:p>
      <w:pPr>
        <w:pStyle w:val="Normal"/>
        <w:ind w:left="540" w:hanging="0"/>
        <w:jc w:val="both"/>
        <w:rPr>
          <w:rFonts w:ascii="Arial" w:hAnsi="Arial" w:cs="Arial"/>
        </w:rPr>
      </w:pPr>
      <w:r>
        <w:rPr>
          <w:rFonts w:cs="Arial" w:ascii="Arial" w:hAnsi="Arial"/>
        </w:rPr>
      </w:r>
    </w:p>
    <w:p>
      <w:pPr>
        <w:pStyle w:val="NormalWeb"/>
        <w:spacing w:lineRule="auto" w:line="360" w:before="280" w:after="280"/>
        <w:ind w:left="540" w:hanging="0"/>
        <w:jc w:val="both"/>
        <w:rPr>
          <w:rFonts w:ascii="Arial" w:hAnsi="Arial" w:cs="Arial"/>
        </w:rPr>
      </w:pPr>
      <w:r>
        <w:rPr>
          <w:rFonts w:cs="Arial" w:ascii="Arial" w:hAnsi="Arial"/>
        </w:rPr>
      </w:r>
    </w:p>
    <w:sectPr>
      <w:footerReference w:type="default" r:id="rId3"/>
      <w:footerReference w:type="first" r:id="rId4"/>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entários à Lei de Falência – Forense, 2ª ed. 1955 – vol.II, pág.11/12</w:t>
      </w:r>
    </w:p>
  </w:footnote>
  <w:footnote w:id="3">
    <w:p>
      <w:pPr>
        <w:pStyle w:val="Footnote"/>
        <w:rPr/>
      </w:pPr>
      <w:r>
        <w:rPr>
          <w:rStyle w:val="FootnoteCharacters"/>
        </w:rPr>
        <w:footnoteRef/>
      </w:r>
      <w:r>
        <w:rPr/>
        <w:t xml:space="preserve"> </w:t>
      </w:r>
      <w:r>
        <w:rPr/>
        <w:t>op. Cit., pág. 16</w:t>
      </w:r>
    </w:p>
  </w:footnote>
  <w:footnote w:id="4">
    <w:p>
      <w:pPr>
        <w:pStyle w:val="Footnote"/>
        <w:rPr/>
      </w:pPr>
      <w:r>
        <w:rPr>
          <w:rStyle w:val="FootnoteCharacters"/>
        </w:rPr>
        <w:footnoteRef/>
      </w:r>
      <w:r>
        <w:rPr/>
        <w:t xml:space="preserve"> </w:t>
      </w:r>
      <w:r>
        <w:rPr/>
        <w:t xml:space="preserve">FAZZIO JUNIOR , W. </w:t>
      </w:r>
      <w:r>
        <w:rPr>
          <w:b/>
        </w:rPr>
        <w:t>Nova Lei de Falência e Recuperação de Empresas</w:t>
      </w:r>
      <w:r>
        <w:rPr/>
        <w:t xml:space="preserve">. 2ª ed. , São Paulo: Atlas S/A, 2005, p.292. </w:t>
      </w:r>
    </w:p>
    <w:p>
      <w:pPr>
        <w:pStyle w:val="Footnote"/>
        <w:rPr/>
      </w:pPr>
      <w:r>
        <w:rPr/>
      </w:r>
    </w:p>
    <w:p>
      <w:pPr>
        <w:pStyle w:val="Footnote"/>
        <w:rPr>
          <w:vanish/>
        </w:rPr>
      </w:pPr>
      <w:r>
        <w:rPr>
          <w:vanish/>
        </w:rPr>
      </w:r>
    </w:p>
  </w:footnote>
  <w:footnote w:id="5">
    <w:p>
      <w:pPr>
        <w:pStyle w:val="Footnote"/>
        <w:rPr/>
      </w:pPr>
      <w:r>
        <w:rPr>
          <w:rStyle w:val="FootnoteCharacters"/>
        </w:rPr>
        <w:footnoteRef/>
      </w:r>
      <w:r>
        <w:rPr/>
        <w:t xml:space="preserve"> </w:t>
      </w:r>
      <w:r>
        <w:rPr/>
        <w:t xml:space="preserve">MANDEL, J. K. </w:t>
      </w:r>
      <w:r>
        <w:rPr>
          <w:b/>
        </w:rPr>
        <w:t>Nova Lei de Falências e Recuperação das Empresas anotada</w:t>
      </w:r>
      <w:r>
        <w:rPr/>
        <w:t>. São Paulo: Saraiva, 2005. p.22.</w:t>
      </w:r>
    </w:p>
  </w:footnote>
  <w:footnote w:id="6">
    <w:p>
      <w:pPr>
        <w:pStyle w:val="Footnote"/>
        <w:rPr/>
      </w:pPr>
      <w:r>
        <w:rPr>
          <w:rStyle w:val="FootnoteCharacters"/>
        </w:rPr>
        <w:footnoteRef/>
      </w:r>
      <w:r>
        <w:rPr/>
        <w:t xml:space="preserve"> </w:t>
      </w:r>
      <w:r>
        <w:rPr>
          <w:rStyle w:val="FootnoteCharacters"/>
        </w:rPr>
        <w:t>?</w:t>
      </w:r>
      <w:r>
        <w:rPr/>
        <w:t xml:space="preserve"> FAZZIO JUNIOR , W. op. cit. , 293.</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lang w:val="es-ES_tradnl"/>
        </w:rPr>
        <w:t xml:space="preserve"> </w:t>
      </w:r>
      <w:r>
        <w:rPr>
          <w:lang w:val="es-ES_tradnl"/>
        </w:rPr>
        <w:t>MANDEL, J. K. , op. cit., p.156.</w:t>
      </w:r>
    </w:p>
  </w:footnote>
  <w:footnote w:id="9">
    <w:p>
      <w:pPr>
        <w:pStyle w:val="Footnote"/>
        <w:rPr/>
      </w:pPr>
      <w:r>
        <w:rPr>
          <w:rStyle w:val="FootnoteCharacters"/>
        </w:rPr>
        <w:footnoteRef/>
      </w:r>
      <w:r>
        <w:rPr/>
        <w:t xml:space="preserve"> </w:t>
      </w:r>
      <w:r>
        <w:rPr/>
        <w:t>[1] (“comentários à Lei de Falência – Forense, 2ª Ed 1995 vol. II pág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10"/>
        </w:tabs>
        <w:ind w:left="1410" w:hanging="87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68"/>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rFonts w:ascii="Arial" w:hAnsi="Arial" w:cs="Arial"/>
      <w:i/>
      <w:iCs/>
    </w:rPr>
  </w:style>
  <w:style w:type="paragraph" w:styleId="Recuodecorpodetexto2">
    <w:name w:val="Recuo de corpo de texto 2"/>
    <w:basedOn w:val="Normal"/>
    <w:qFormat/>
    <w:pPr>
      <w:ind w:left="3060" w:hanging="0"/>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35:00Z</dcterms:created>
  <dc:creator>Koury Lopes Advogados</dc:creator>
  <dc:description/>
  <dc:language>en-US</dc:language>
  <cp:lastModifiedBy>alessandra.souza</cp:lastModifiedBy>
  <dcterms:modified xsi:type="dcterms:W3CDTF">2005-10-24T16:48:00Z</dcterms:modified>
  <cp:revision>3</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4047203</vt:r8>
  </property>
  <property fmtid="{D5CDD505-2E9C-101B-9397-08002B2CF9AE}" pid="3" name="_AuthorEmail">
    <vt:lpwstr>alessandra.souza@drogariasaopaulo.com.br</vt:lpwstr>
  </property>
  <property fmtid="{D5CDD505-2E9C-101B-9397-08002B2CF9AE}" pid="4" name="_AuthorEmailDisplayName">
    <vt:lpwstr>Alessandra Martins de Souza - DSP - Juridico</vt:lpwstr>
  </property>
  <property fmtid="{D5CDD505-2E9C-101B-9397-08002B2CF9AE}" pid="5" name="_EmailSubject">
    <vt:lpwstr>Trabalho</vt:lpwstr>
  </property>
</Properties>
</file>