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Uni</w:t>
      </w:r>
      <w:r>
        <w:rPr>
          <w:rFonts w:cs="Arial" w:ascii="Arial" w:hAnsi="Arial"/>
          <w:sz w:val="24"/>
        </w:rPr>
        <w:t>FMU - CURSO DE DIREI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so de Metodologia da Pesquisa Científ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or Irineu Barre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TEIRO PARA ELABORAÇÃO DE PROJETO DE PESQUIS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elaboração de um Projeto de Pesquisa é pré-requisito indispensável para a realização de pesquisas, de uma forma geral, e da Monografia Jurídica, no caso dos estudantes de Direito da </w:t>
      </w:r>
      <w:r>
        <w:rPr>
          <w:rFonts w:cs="Arial" w:ascii="Arial" w:hAnsi="Arial"/>
          <w:i/>
          <w:sz w:val="24"/>
        </w:rPr>
        <w:t>Uni</w:t>
      </w:r>
      <w:r>
        <w:rPr>
          <w:rFonts w:cs="Arial" w:ascii="Arial" w:hAnsi="Arial"/>
          <w:sz w:val="24"/>
        </w:rPr>
        <w:t xml:space="preserve">FMU. São encontrados na literatura diversos modelos e propostas para a realização de projetos de pesquisa. Optou-se, porém, para a realização deste roteiro, pelo modelo proposto pela Faculdade de Direito da </w:t>
      </w:r>
      <w:r>
        <w:rPr>
          <w:rFonts w:cs="Arial" w:ascii="Arial" w:hAnsi="Arial"/>
          <w:i/>
          <w:sz w:val="24"/>
        </w:rPr>
        <w:t>Uni</w:t>
      </w:r>
      <w:r>
        <w:rPr>
          <w:rFonts w:cs="Arial" w:ascii="Arial" w:hAnsi="Arial"/>
          <w:sz w:val="24"/>
        </w:rPr>
        <w:t xml:space="preserve">FM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comenda-se, antes de iniciar a realização do projeto, que o aluno proceda uma </w:t>
      </w:r>
      <w:r>
        <w:rPr>
          <w:rFonts w:cs="Arial" w:ascii="Arial" w:hAnsi="Arial"/>
          <w:b/>
          <w:i/>
          <w:sz w:val="24"/>
        </w:rPr>
        <w:t>revisão da literatura</w:t>
      </w:r>
      <w:r>
        <w:rPr>
          <w:rFonts w:cs="Arial" w:ascii="Arial" w:hAnsi="Arial"/>
          <w:sz w:val="24"/>
        </w:rPr>
        <w:t xml:space="preserve"> sobre o tema que pretende investigar, para, com isso, obter subsídios, elementos e referências para a realização do seu proj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ÓPIC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de projeto de pesquisa abordada nesse roteiro é estruturada nos seguintes tóp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ção ou Apresentaçã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 de Pesqui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cati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lema de Pesquisa e Hipóte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log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onograma de Atividad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 Preliminar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TALHAMENTO DOS TÓPICOS DO PRO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Tít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ítulo do estudo deve ser colocado em termos abrangentes que permitam, porém, sintetizar o conteúdo da pesquisa. Pode ser elaborado depois do projeto finaliz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Introdução ou 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introdução ou apresentação do projeto de pesquisa apresenta qual a finalidade do estudo — uma síntese daquilo que será apresentado a seguir. No caso da monografia jurídica, deve-se deixar claro que realizá-la é a finalidade do trabalho. Além disso, deve-se esclarecer, de forma sintética e objetiva, </w:t>
      </w:r>
      <w:r>
        <w:rPr>
          <w:rFonts w:cs="Arial" w:ascii="Arial" w:hAnsi="Arial"/>
          <w:b/>
          <w:sz w:val="24"/>
        </w:rPr>
        <w:t>aquilo que o estudante está se propondo a fazer e de que forma esse objetivo será cumprido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Tem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Tema </w:t>
      </w:r>
      <w:r>
        <w:rPr>
          <w:rFonts w:cs="Arial" w:ascii="Arial" w:hAnsi="Arial"/>
          <w:b/>
          <w:i/>
          <w:sz w:val="24"/>
        </w:rPr>
        <w:t>consiste no assunto que se deseja estudar ou desenvolver na monografia</w:t>
      </w:r>
      <w:r>
        <w:rPr>
          <w:rFonts w:cs="Arial" w:ascii="Arial" w:hAnsi="Arial"/>
          <w:sz w:val="24"/>
        </w:rPr>
        <w:t>. Pode surgir através de preferência ou interesse profissional por determinado tema, indicação do professor ou orientador, aplicação prática ou interesse científ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 Objeto de Pesqui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objeto de pesquisa é o </w:t>
      </w:r>
      <w:r>
        <w:rPr>
          <w:rFonts w:cs="Arial" w:ascii="Arial" w:hAnsi="Arial"/>
          <w:b/>
          <w:i/>
          <w:sz w:val="24"/>
        </w:rPr>
        <w:t>fenômeno ou conjunto de fenômenos</w:t>
      </w:r>
      <w:r>
        <w:rPr>
          <w:rFonts w:cs="Arial" w:ascii="Arial" w:hAnsi="Arial"/>
          <w:sz w:val="24"/>
        </w:rPr>
        <w:t xml:space="preserve"> que o estudante pretende estudar, conhecer ou investigar na sua monograf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definição do tema e do objeto da pesquisa, o estudante deve </w:t>
      </w:r>
      <w:r>
        <w:rPr>
          <w:rFonts w:cs="Arial" w:ascii="Arial" w:hAnsi="Arial"/>
          <w:b/>
          <w:i/>
          <w:sz w:val="24"/>
        </w:rPr>
        <w:t xml:space="preserve">delimitar seu objeto de estudo em termos de </w:t>
      </w:r>
      <w:r>
        <w:rPr>
          <w:rFonts w:cs="Arial" w:ascii="Arial" w:hAnsi="Arial"/>
          <w:b/>
          <w:sz w:val="24"/>
        </w:rPr>
        <w:t>tempo e espaço</w:t>
      </w:r>
      <w:r>
        <w:rPr>
          <w:rFonts w:cs="Arial" w:ascii="Arial" w:hAnsi="Arial"/>
          <w:sz w:val="24"/>
        </w:rPr>
        <w:t>, para não correr o risco de dimensionar um trabalho que depois não tenha condições — materiais e de tempo — de realiz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Justific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justificativa é o único item do projeto de pesquisa que apresenta respostas à questão </w:t>
      </w:r>
      <w:r>
        <w:rPr>
          <w:rFonts w:cs="Arial" w:ascii="Arial" w:hAnsi="Arial"/>
          <w:b/>
          <w:i/>
          <w:sz w:val="24"/>
        </w:rPr>
        <w:t>“por quê este trabalho é importante e deve ser realizado”</w:t>
      </w:r>
      <w:r>
        <w:rPr>
          <w:rFonts w:cs="Arial" w:ascii="Arial" w:hAnsi="Arial"/>
          <w:sz w:val="24"/>
        </w:rPr>
        <w:t>. De grande importância, geralmente é o elemento que contribui mais diretamente na aceitação da pesquisa pelas pessoas ou entidades interessadas. Consiste em exposição sucinta, porém completa, das razões de ordem teórica e dos motivos de ordem prática que tornam importante a realização da pesquisa. Deve enfatiza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ntribuições teóricas que a pesquisa pode traz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ância do tema do ponto de vista ger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evância do tema para casos particulares em questã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ibilidade de sugerir modificações no âmbito da realidade abrangida pelo tema propos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oberta de soluções para casos gerais ou particula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. Objetiv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objetivo da pesquisa é a </w:t>
      </w:r>
      <w:r>
        <w:rPr>
          <w:rFonts w:cs="Arial" w:ascii="Arial" w:hAnsi="Arial"/>
          <w:b/>
          <w:i/>
          <w:sz w:val="24"/>
        </w:rPr>
        <w:t>delimitação, feita com a maior clareza possível, daquilo que pretende o estudo</w:t>
      </w:r>
      <w:r>
        <w:rPr>
          <w:rFonts w:cs="Arial" w:ascii="Arial" w:hAnsi="Arial"/>
          <w:sz w:val="24"/>
        </w:rPr>
        <w:t>. Um objetivo definido de forma clara impede que o estudante se afaste do seu tema e daquilo que ele efetivamente se propôs a realizar, risco inerente à realização de todo trabalho acadêmico/científ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Problema de Pesquisa e Hipótes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O problema de pesquisa e formulação das hipóteses tem por finalidade auxiliar o estudante a realizar a sua pesquisa sem afastar-se daqueles objetivos que ele mesmo propô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problema de pesquisa é a </w:t>
      </w:r>
      <w:r>
        <w:rPr>
          <w:rFonts w:cs="Arial" w:ascii="Arial" w:hAnsi="Arial"/>
          <w:b/>
          <w:i/>
          <w:sz w:val="24"/>
        </w:rPr>
        <w:t>principal questão ou pergunta que a pesquisa pretende responder</w:t>
      </w:r>
      <w:r>
        <w:rPr>
          <w:rFonts w:cs="Arial" w:ascii="Arial" w:hAnsi="Arial"/>
          <w:sz w:val="24"/>
        </w:rPr>
        <w:t xml:space="preserve">. Deve ser estruturado na forma de </w:t>
      </w:r>
      <w:r>
        <w:rPr>
          <w:rFonts w:cs="Arial" w:ascii="Arial" w:hAnsi="Arial"/>
          <w:b/>
          <w:i/>
          <w:sz w:val="24"/>
        </w:rPr>
        <w:t>perguntas</w:t>
      </w:r>
      <w:r>
        <w:rPr>
          <w:rFonts w:cs="Arial" w:ascii="Arial" w:hAnsi="Arial"/>
          <w:sz w:val="24"/>
        </w:rPr>
        <w:t xml:space="preserve"> que orientarão o estudante na realização de seu trabalho. Para ser cientificamente válido, um problema deve passar pelo crivo das seguintes questõe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bilidade. Pode ser eficazmente resolvido por meio de pesquis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ortunidade. Corresponde a interesses pessoais/profissionais, sociais ou científicos de conteúdo e de metodolog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evância. É capaz de trazer novos conhecimentos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idade. Está adequado ao estágio atual da evolução científic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qüibilidade. Pode ser respondido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s hipóteses são </w:t>
      </w:r>
      <w:r>
        <w:rPr>
          <w:rFonts w:cs="Arial" w:ascii="Arial" w:hAnsi="Arial"/>
          <w:b/>
          <w:i/>
          <w:sz w:val="24"/>
        </w:rPr>
        <w:t>afirmações que se fazem a priori sobre objeto a ser investigado</w:t>
      </w:r>
      <w:r>
        <w:rPr>
          <w:rFonts w:cs="Arial" w:ascii="Arial" w:hAnsi="Arial"/>
          <w:sz w:val="24"/>
        </w:rPr>
        <w:t xml:space="preserve"> e que a pesquisa vai confirmar ou não. Em outras palavras, são as respostas prováveis, supostas ou provisórias para o problema de pesqui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pesquisa estruturada em problemas e hipóteses possui ao seu favor a facilidade de chegar a conclusões claras e definidas. Por exemplo, escolhido o tema da pesquisa e definido o objetivo da pesquisa, estes devem ser traduzidos na forma de um problema de pesquisa. Para tal problema são formuladas as hipóteses de resposta. Além de orientar a realização do trabalho, ao final da coleta de dados e do levantamento de informações, que consistem etapa primordial da pesquisa, deveremos cotejar as hipóteses com a realidade descoberta e verificar se elas são válidas ou não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o caso do presente roteiro, </w:t>
      </w:r>
      <w:r>
        <w:rPr>
          <w:rFonts w:cs="Arial" w:ascii="Arial" w:hAnsi="Arial"/>
          <w:b/>
          <w:i/>
          <w:sz w:val="24"/>
        </w:rPr>
        <w:t>a metodologia explicita como a pesquisa será realizada</w:t>
      </w:r>
      <w:r>
        <w:rPr>
          <w:rFonts w:cs="Arial" w:ascii="Arial" w:hAnsi="Arial"/>
          <w:sz w:val="24"/>
        </w:rPr>
        <w:t>. Existem diversas técnicas de pesquisa indicadas na literatura e adotadas, de forma prática, pelas diferentes instituições de ensino e de pesquisa. Estas técnicas serão aprofundadas no segundo semestre, mas para o momento é necessário destacar duas divisõ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A) Documentação Indireta:</w:t>
      </w:r>
      <w:r>
        <w:rPr>
          <w:rFonts w:cs="Arial" w:ascii="Arial" w:hAnsi="Arial"/>
          <w:sz w:val="24"/>
        </w:rPr>
        <w:t xml:space="preserve"> abrange a pesquisa documental e bibliográf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esquisa Documental Jurídica</w:t>
      </w:r>
      <w:r>
        <w:rPr>
          <w:rFonts w:cs="Arial" w:ascii="Arial" w:hAnsi="Arial"/>
          <w:sz w:val="24"/>
        </w:rPr>
        <w:t>: abrange o conhecimento produzido no amplo tema da ciência jurídica: doutrina, legislação e jurisprud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Doutrina:</w:t>
      </w:r>
      <w:r>
        <w:rPr>
          <w:rFonts w:cs="Arial" w:ascii="Arial" w:hAnsi="Arial"/>
          <w:sz w:val="24"/>
        </w:rPr>
        <w:t xml:space="preserve"> envolve toda produção de estudos, obras ou artigos nos quais são encontradas as opiniões dos especialistas, juristas ou magistrados sobre diferentes temas do Direito. O estudante tem acesso à doutrina consultando trabalhos científicos, artigos, crônicas, comentários, decisão e interpretação de leis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Legislação:</w:t>
      </w:r>
      <w:r>
        <w:rPr>
          <w:rFonts w:cs="Arial" w:ascii="Arial" w:hAnsi="Arial"/>
          <w:sz w:val="24"/>
        </w:rPr>
        <w:t xml:space="preserve"> consiste em um conjunto de leis sobre determinada matéria, é a ciência das leis. Compreende leis, regulamentos, decretos, medidas provisórias, provimentos, etc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 xml:space="preserve">Jurisprudência: </w:t>
      </w:r>
      <w:r>
        <w:rPr>
          <w:rFonts w:cs="Arial" w:ascii="Arial" w:hAnsi="Arial"/>
          <w:sz w:val="24"/>
        </w:rPr>
        <w:t>consiste em conjunto de decisões sobre determinado assunto, proferidas pelas jurisdições de Direito, ou soluções às questões de Direito proferidas pelos tribunais sup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esquisa Bibliográfica:</w:t>
      </w:r>
      <w:r>
        <w:rPr>
          <w:rFonts w:cs="Arial" w:ascii="Arial" w:hAnsi="Arial"/>
          <w:sz w:val="24"/>
        </w:rPr>
        <w:t xml:space="preserve"> abrange a bibliografia já tornada pública em relação ao tema de estudo, desde publicações avulsas, boletins, jornais, revistas, livros, pesquisas, monografias, teses etc., até meios de comunicação orais: rádio, gravação em fita magnética ou audiovisuais: filmes e televisão. Sua finalidade é colocar o pesquisador em contato direto com tudo que foi escrito ou produzido sobre determinado assunto, inclusive conferências seguidas de debates que tenham sido transcritos de alguma forma, quer publicadas ou grav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ocumentação Direta:</w:t>
      </w:r>
      <w:r>
        <w:rPr>
          <w:rFonts w:cs="Arial" w:ascii="Arial" w:hAnsi="Arial"/>
          <w:sz w:val="24"/>
        </w:rPr>
        <w:t xml:space="preserve"> subdivide-se e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ção direta intensiva, com técnicas de observação e entrevist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ção direta extensiva, apresentando várias técnicas, com questionário, formulário, testes, medição de opinião e de atitudes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Cronograma de Ativida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cronograma tem a finalidade de </w:t>
      </w:r>
      <w:r>
        <w:rPr>
          <w:rFonts w:cs="Arial" w:ascii="Arial" w:hAnsi="Arial"/>
          <w:b/>
          <w:i/>
          <w:sz w:val="24"/>
        </w:rPr>
        <w:t>organizar o tempo disponível</w:t>
      </w:r>
      <w:r>
        <w:rPr>
          <w:rFonts w:cs="Arial" w:ascii="Arial" w:hAnsi="Arial"/>
          <w:sz w:val="24"/>
        </w:rPr>
        <w:t xml:space="preserve"> para a realização das etapas da pesquisa, </w:t>
      </w:r>
      <w:r>
        <w:rPr>
          <w:rFonts w:cs="Arial" w:ascii="Arial" w:hAnsi="Arial"/>
          <w:b/>
          <w:i/>
          <w:sz w:val="24"/>
        </w:rPr>
        <w:t>em concordância com seus prazos</w:t>
      </w:r>
      <w:r>
        <w:rPr>
          <w:rFonts w:cs="Arial" w:ascii="Arial" w:hAnsi="Arial"/>
          <w:sz w:val="24"/>
        </w:rPr>
        <w:t xml:space="preserve"> e requisitos. Ele deve ser organizado de forma seqüencial e serve de grande instrumento auxiliar para que o estudante, por um lado, não esqueça de desenvolver as etapas necessárias para o bom desenvolvimento do seu projeto e, por outro, não perca os prazos obrigatór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 de Cronogra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931"/>
        <w:gridCol w:w="759"/>
        <w:gridCol w:w="710"/>
        <w:gridCol w:w="725"/>
        <w:gridCol w:w="725"/>
        <w:gridCol w:w="758"/>
        <w:gridCol w:w="711"/>
        <w:gridCol w:w="710"/>
        <w:gridCol w:w="739"/>
      </w:tblGrid>
      <w:tr>
        <w:trPr>
          <w:trHeight w:val="250" w:hRule="atLeast"/>
        </w:trPr>
        <w:tc>
          <w:tcPr>
            <w:tcW w:w="49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nograma para realização da monografia jurídica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/Ano</w:t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ividade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/01</w:t>
            </w:r>
          </w:p>
        </w:tc>
        <w:tc>
          <w:tcPr>
            <w:tcW w:w="7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o/01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/01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/01</w:t>
            </w:r>
          </w:p>
        </w:tc>
        <w:tc>
          <w:tcPr>
            <w:tcW w:w="7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/01</w:t>
            </w:r>
          </w:p>
        </w:tc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z/01</w:t>
            </w:r>
          </w:p>
        </w:tc>
        <w:tc>
          <w:tcPr>
            <w:tcW w:w="7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/02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v/02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/02</w:t>
            </w:r>
          </w:p>
        </w:tc>
      </w:tr>
      <w:tr>
        <w:trPr>
          <w:trHeight w:val="25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do projet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Bibliográfic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quisa Jurídic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ituras e fichamento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ção do texto fina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isão do text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ão/ Encadernaçã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ga do trabalh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Bibliografia  Prelimina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efere-se à </w:t>
      </w:r>
      <w:r>
        <w:rPr>
          <w:rFonts w:cs="Arial" w:ascii="Arial" w:hAnsi="Arial"/>
          <w:b/>
          <w:i/>
          <w:sz w:val="24"/>
        </w:rPr>
        <w:t>indicação de toda bibliografia utilizada na realização do projeto</w:t>
      </w:r>
      <w:r>
        <w:rPr>
          <w:rFonts w:cs="Arial" w:ascii="Arial" w:hAnsi="Arial"/>
          <w:sz w:val="24"/>
        </w:rPr>
        <w:t>. Ela é preliminar porque certamente será ampliada com o desenvolvimento da pesquisa, e sua indicação deve seguir normas da Associação Brasileira de Normas Técnicas - ABNT, conforme será explicado no segundo semest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GRAFIA UTILIZADA PARA ELABORAÇÃO DESTE ROTEI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LAKATOS, Eva Maria; MARCONI, Marina de Andrade. </w:t>
      </w:r>
      <w:r>
        <w:rPr>
          <w:rFonts w:cs="Arial" w:ascii="Arial" w:hAnsi="Arial"/>
          <w:i/>
          <w:sz w:val="24"/>
        </w:rPr>
        <w:t>Técnicas de Pesquisa</w:t>
      </w:r>
      <w:r>
        <w:rPr>
          <w:rFonts w:cs="Arial" w:ascii="Arial" w:hAnsi="Arial"/>
          <w:sz w:val="24"/>
        </w:rPr>
        <w:t>. São Paulo: Atlas, 1999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ARCONI, Marina de Andrade. </w:t>
      </w:r>
      <w:r>
        <w:rPr>
          <w:rFonts w:cs="Arial" w:ascii="Arial" w:hAnsi="Arial"/>
          <w:i/>
          <w:sz w:val="24"/>
        </w:rPr>
        <w:t>Metodologia Científica para o Curso de Direito</w:t>
      </w:r>
      <w:r>
        <w:rPr>
          <w:rFonts w:cs="Arial" w:ascii="Arial" w:hAnsi="Arial"/>
          <w:sz w:val="24"/>
        </w:rPr>
        <w:t>. São Paulo: Atlas, 2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27:00Z</dcterms:created>
  <dc:creator>Irineu</dc:creator>
  <dc:description/>
  <dc:language>en-US</dc:language>
  <cp:lastModifiedBy>maresias</cp:lastModifiedBy>
  <cp:lastPrinted>2003-03-18T16:32:00Z</cp:lastPrinted>
  <dcterms:modified xsi:type="dcterms:W3CDTF">2004-07-29T12:16:00Z</dcterms:modified>
  <cp:revision>10</cp:revision>
  <dc:subject/>
  <dc:title>UniFMU - CURSO DE DIREITO</dc:title>
</cp:coreProperties>
</file>