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entro Universitário UniFM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entro de Pesquisa e Pós Graduação – CPPG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1"/>
        <w:spacing w:lineRule="auto" w:line="360"/>
        <w:rPr/>
      </w:pPr>
      <w:r>
        <w:rPr/>
        <w:t>PROJETO DE PESQUIS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O FOMENTO MERCANTIL NO BRASIL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ASPECTOS ATUAIS À LUZ DO NOVO CÓDIGO CIVIL E O PROJETO DE LEI 230/1995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39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iancarllo Melito</w:t>
      </w:r>
    </w:p>
    <w:p>
      <w:pPr>
        <w:pStyle w:val="Normal"/>
        <w:spacing w:lineRule="auto" w:line="360"/>
        <w:ind w:left="39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.A. nº XX.XXX/X</w:t>
      </w:r>
    </w:p>
    <w:p>
      <w:pPr>
        <w:pStyle w:val="Normal"/>
        <w:spacing w:lineRule="auto" w:line="360"/>
        <w:ind w:left="39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urso: Direito Empresarial</w:t>
      </w:r>
    </w:p>
    <w:p>
      <w:pPr>
        <w:pStyle w:val="Normal"/>
        <w:spacing w:lineRule="auto" w:line="360"/>
        <w:ind w:left="39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urma: DEm 01/03</w:t>
      </w:r>
    </w:p>
    <w:p>
      <w:pPr>
        <w:pStyle w:val="Normal"/>
        <w:spacing w:lineRule="auto" w:line="360"/>
        <w:ind w:left="39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39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fessor Orientador</w:t>
      </w:r>
    </w:p>
    <w:p>
      <w:pPr>
        <w:pStyle w:val="Normal"/>
        <w:spacing w:lineRule="auto" w:line="360"/>
        <w:ind w:left="39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rineu Barreto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ão Paulo, junho de 2003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INTRODU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>Não obstante seu surgimento remontar na antigüidade, o fomento mercantil é novo no Brasil, motivo pelo qual muitas vezes é erroneamente analis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>O Fomento Mercantil moderno visa auxiliar as empresas nos serviços administrativos de análise de crédito, consultoria financeira, administração de contas a pagar e a receber, conjugados com a aquisição de direitos creditóri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>Não deve ser confundido com instituição financeira, pois não capta nem intermedia recursos de terceiro, não colocando, em conseqüência, em risco a poupança popular, quando da aquisição de recebíveis futur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</w:rPr>
        <w:tab/>
        <w:tab/>
        <w:tab/>
        <w:t xml:space="preserve">Trata-se de operação puramente mercantil, amparada pela legislação civil e comercial, em especial pelo direito contratual e cambial. Pode-se dividir o fomento mercantil em diversas modalidades, entre elas a aquisição de diretos creditórios </w:t>
      </w:r>
      <w:r>
        <w:rPr>
          <w:rFonts w:cs="Arial" w:ascii="Arial" w:hAnsi="Arial"/>
          <w:i/>
          <w:sz w:val="26"/>
        </w:rPr>
        <w:t>pro solvendo</w:t>
      </w:r>
      <w:r>
        <w:rPr>
          <w:rFonts w:cs="Arial" w:ascii="Arial" w:hAnsi="Arial"/>
          <w:sz w:val="26"/>
        </w:rPr>
        <w:t xml:space="preserve">, a aquisição de direitos creditórios </w:t>
      </w:r>
      <w:r>
        <w:rPr>
          <w:rFonts w:cs="Arial" w:ascii="Arial" w:hAnsi="Arial"/>
          <w:i/>
          <w:sz w:val="26"/>
        </w:rPr>
        <w:t>pro soluto</w:t>
      </w:r>
      <w:r>
        <w:rPr>
          <w:rFonts w:cs="Arial" w:ascii="Arial" w:hAnsi="Arial"/>
          <w:sz w:val="26"/>
        </w:rPr>
        <w:t>, matéria-prima, exportação, importação, dentre outras. Em regra, opera-se através de contrato escrito entre as partes, fomentador e foment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>Tendo em vista a novidade do tema no direito brasileiro, muitos são seus aspectos polêmicos, dentre eles sua validade no ordenamento pátrio, sua submissão ao Banco Central do Brasil e o direito de regresso na aquisição de recebíve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 xml:space="preserve">Com o advento do novo Código Civil (Lei 10.406, de 10 de janeiro de 2002), o fomento mercantil ganhou forte amparo legal, principalmente por sua função social. Porém, em decorrência da mudança de alguns institutos do direito, com a entrada em vigor do novo Código Civil, como o da cessão de créditos e dos títulos cambiais, o fomento mercantil sofreu consideráveis alterações na sua operacionalização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</w:rPr>
        <w:tab/>
        <w:tab/>
        <w:tab/>
        <w:t xml:space="preserve">Assim, este trabalho procurará mostrar a legalidade do </w:t>
      </w:r>
      <w:r>
        <w:rPr>
          <w:rFonts w:cs="Arial" w:ascii="Arial" w:hAnsi="Arial"/>
          <w:i/>
          <w:sz w:val="26"/>
        </w:rPr>
        <w:t>factoring</w:t>
      </w:r>
      <w:r>
        <w:rPr>
          <w:rFonts w:cs="Arial" w:ascii="Arial" w:hAnsi="Arial"/>
          <w:sz w:val="26"/>
        </w:rPr>
        <w:t xml:space="preserve"> no Brasil, analisando as controvertidas doutrinas e jurisprudência do te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>Por fim, caberá breve análise sobre o Projeto de Lei 230/1995 que regulamentará a matér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>Sem dúvida alguma é um trabalho, mesmo para os não adeptos às questões mercantis, que desperta interesse, pois trata de um assunto de considerável relevância social e em constante crescimento no Brasil, além de se apresentar nos meios jurídicos como matéria de grandes contradiçõ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TEMA E OBJETO DE PESQUIS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</w:rPr>
        <w:tab/>
        <w:tab/>
        <w:tab/>
        <w:t xml:space="preserve">O presente trabalho tem como tema </w:t>
      </w:r>
      <w:r>
        <w:rPr>
          <w:rFonts w:cs="Arial" w:ascii="Arial" w:hAnsi="Arial"/>
          <w:i/>
          <w:sz w:val="26"/>
        </w:rPr>
        <w:t>O FOMENTO MERCANTIL NO BRASIL: ASPECTOS ATUAIS À LUZ DO NOVO CÓDIGO CIVIL E O PROJETO DE LEI 230/1995</w:t>
      </w:r>
      <w:r>
        <w:rPr>
          <w:rFonts w:cs="Arial" w:ascii="Arial" w:hAnsi="Arial"/>
          <w:sz w:val="26"/>
        </w:rPr>
        <w:t xml:space="preserve">, sendo seu objeto de pesquisa a influência que o novo Código Civil (Lei 10.406, de 10 de janeiro de 2002) terá para o fomento mercantil brasileiro e a sua normatização pelo Projeto de Lei 230/1995. 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JUSTIFICATIV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>Diversos motivos justificam o estudo ora propos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 xml:space="preserve">Primeiramente, por ser o fomento mercantil recente no direito brasileiro, poucos se dedicaram à sua análise, sendo raros os doutrinadores que escreveram acerca do tem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>Os pontos mais importantes da matéria são ainda muito controversos em nossos Tribunais, havendo diversas decisões conflitantes, inclusive no Egrégio Superior Tribunal de Justiç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>Com a entrada em vigor do novo Código Civil o instituto ganhou significativo suporte legal, além de algumas alterações importantes, decorrentes da modificação de alguns dos institutos sobre os quais o fomento mercantil está ampar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>Tramita no Congresso Nacional o Projeto de Lei 230/1995, que irá normatizar o fomento mercantil no Brasi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>Por fim, o fomento mercantil está em constante e elevado crescimento no Brasil, certamente em decorrência de sua importância para a sociedade em uma época de crise econômica e escassez de recursos para as empres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 xml:space="preserve">Por estes motivos, o tema merece um estudo aprofundado, posicionando-o à luz do novo Código Civil e do Projeto de Lei 230/1995, que irá regular a matéria.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3"/>
        <w:spacing w:lineRule="auto" w:line="360"/>
        <w:rPr/>
      </w:pPr>
      <w:r>
        <w:rPr/>
        <w:t>OBJETIVOS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>Os objetivos principais deste trabalho são estudar a atual situação e os principais aspectos do fomento mercantil no direito brasileiro, em decorrência da entrada em vigor do novo Código Civil, e analisar o Projeto de Lei que normatizará a matér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 xml:space="preserve">Como objetivos secundários, tem-se averiguar o entendimento dos doutrinadores que escreveram sobre o tema, comparando seus estudos e conclusões, e verificar o posicionamento jurisprudencial dos pontos mais controversos da matéria, tentando identificar a corrente que prevalecerá nos Tribunais com o advento do novo Código Civil e o conhecimento do tema pela sociedade, que virá em breve face ao crescimento do fomento mercantil no Brasil.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ROBLEMA DE PESQUISA E HIPÓTES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>Diversos são os problemas de pesquisa no caso em testilha, cujos quais relaciona-se abaix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</w:t>
        <w:tab/>
        <w:t>O que é o fomento mercantil?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</w:t>
        <w:tab/>
        <w:t>O fomento mercantil é válido e legal no Brasil?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spacing w:lineRule="auto" w:line="360"/>
        <w:rPr/>
      </w:pPr>
      <w:r>
        <w:rPr/>
        <w:t>.</w:t>
        <w:tab/>
        <w:t>O fomento mercantil depende de autorização do Banco Central do Brasil para seu funcionamento?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</w:t>
        <w:tab/>
        <w:t>Quais os aspectos mais importantes e controversos do fomento mercantil?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</w:t>
        <w:tab/>
        <w:t>Quais as principais alterações que o novo Código Civil trouxe para o fomento mercantil?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</w:t>
        <w:tab/>
        <w:t>Quais as correntes doutrinárias e jurisprudências acerca do tema? Quais estão corretas?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</w:t>
        <w:tab/>
        <w:t xml:space="preserve">O direito comparado pode ajudar no correto entendimento do tema? 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</w:t>
        <w:tab/>
        <w:t>Qual a importância do Projeto de Lei 230/1995 para o fomento mercantil?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</w:t>
        <w:tab/>
        <w:t>Como o Projeto de Lei 230/1995 trata o fomento mercantil?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 xml:space="preserve">Para se ter certeza das corretas respostas às perguntas acima mencionadas, muito há que se estudar sobre o assunt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>Contudo, acredita-se ser o fomento mercantil a prestação de serviços auxiliares na administração da empresa, conjugado ou não com a aquisição de direitos creditórios desta, visando o adiantamento de recebíveis futur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 xml:space="preserve">Por não haver vedação legal, o fomento mercantil parece ser válido e regular na legislação pátria, sendo que apresentasse desnecessária a autorização do Banco Central do Brasil para seu funcionamento, haja vista não se confundir com instituição financeir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 xml:space="preserve">Os aspectos mais importantes e controversos do fomento mercantil no Brasil são a sua validade no sistema jurídico vigente, a distinção das instituições financeiras, o direito de regresso do agente fomentador quando da aquisição de créditos inexistentes ou não liquidados e sua função social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>O direito alienígena certamente se constitui em uma importante forma de estudo para a compreensão e entendimento do tema, face a novidade da matéria no Brasi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>O Projeto de Lei 230/1995 é de grande importância para o assunto pois regulamentará a matéria, especificando e identificando suas modalidades e institutos afin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</w:rPr>
        <w:tab/>
        <w:tab/>
        <w:tab/>
        <w:t xml:space="preserve">O Projeto de Lei em referência trata o </w:t>
      </w:r>
      <w:r>
        <w:rPr>
          <w:rFonts w:cs="Arial" w:ascii="Arial" w:hAnsi="Arial"/>
          <w:i/>
          <w:sz w:val="26"/>
        </w:rPr>
        <w:t xml:space="preserve">factoring </w:t>
      </w:r>
      <w:r>
        <w:rPr>
          <w:rFonts w:cs="Arial" w:ascii="Arial" w:hAnsi="Arial"/>
          <w:sz w:val="26"/>
        </w:rPr>
        <w:t xml:space="preserve">como atividade puramente mercantil, baseada em institutos de direito civil e cambiário.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METODOLOG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>A pesquisa do tema será realizada através de documentação indireta, abrangendo a pesquisa documental jurídica e bibliográfi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 xml:space="preserve">A pesquisa documental jurídica será elaborada através do levantamento da doutrina acerca do tema, nacional ou estrangeira, e das decisões dos Tribunais pátrios sobre a matér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>Também será consultada a legislação nacional sobre contratos mercantis, cessão de crédito, direito cambiário e o Projeto de Lei 230/1995, que trata do fomento mercanti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 xml:space="preserve">Outrossim, servirão como meios de pesquisa bibliográfica as publicações avulsas sobre o tema, os boletins da Associação Nacional de Fomento Mercantil - ANFAC, livros, revistas e transcrições de debates e seminários acerca do assunto, tudo para possibilitar o maior contato direto possível com o material produzido sobre o tema.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BIBLIOGRAFIA PRELIMINAR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</w:rPr>
        <w:t xml:space="preserve">BULGARELLI, Waldírio. </w:t>
      </w:r>
      <w:r>
        <w:rPr>
          <w:rFonts w:cs="Arial" w:ascii="Arial" w:hAnsi="Arial"/>
          <w:i/>
          <w:sz w:val="26"/>
        </w:rPr>
        <w:t>Contratos Mercantis</w:t>
      </w:r>
      <w:r>
        <w:rPr>
          <w:rFonts w:cs="Arial" w:ascii="Arial" w:hAnsi="Arial"/>
          <w:sz w:val="26"/>
        </w:rPr>
        <w:t>. 13ª edição, São Paulo: Atlas, 2000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</w:rPr>
        <w:t xml:space="preserve">CARMO, Eduardo de Souza. </w:t>
      </w:r>
      <w:r>
        <w:rPr>
          <w:rFonts w:cs="Arial" w:ascii="Arial" w:hAnsi="Arial"/>
          <w:i/>
          <w:sz w:val="26"/>
        </w:rPr>
        <w:t>Endosso sem Garantia e Factoring</w:t>
      </w:r>
      <w:r>
        <w:rPr>
          <w:rFonts w:cs="Arial" w:ascii="Arial" w:hAnsi="Arial"/>
          <w:sz w:val="26"/>
        </w:rPr>
        <w:t>. São Paulo: Revista dos Tribunais. Revista de Direito Mercantil 71/55, 1988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</w:rPr>
        <w:t xml:space="preserve">COELHO, Wilson do Egito. </w:t>
      </w:r>
      <w:r>
        <w:rPr>
          <w:rFonts w:cs="Arial" w:ascii="Arial" w:hAnsi="Arial"/>
          <w:i/>
          <w:sz w:val="26"/>
        </w:rPr>
        <w:t>O Factoring e Legislação Brasileira Bancária</w:t>
      </w:r>
      <w:r>
        <w:rPr>
          <w:rFonts w:cs="Arial" w:ascii="Arial" w:hAnsi="Arial"/>
          <w:sz w:val="26"/>
        </w:rPr>
        <w:t>. São Paulo: Revista dos Tribunais, Revista de Direito Mercantil 54/73, 1984.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</w:rPr>
        <w:t xml:space="preserve">HASGTROM, Carlos Alberto de São Tiago. </w:t>
      </w:r>
      <w:r>
        <w:rPr>
          <w:rFonts w:cs="Arial" w:ascii="Arial" w:hAnsi="Arial"/>
          <w:i/>
          <w:sz w:val="26"/>
        </w:rPr>
        <w:t>O Factoring no Brasil</w:t>
      </w:r>
      <w:r>
        <w:rPr>
          <w:rFonts w:cs="Arial" w:ascii="Arial" w:hAnsi="Arial"/>
          <w:sz w:val="26"/>
        </w:rPr>
        <w:t>. São Paulo: Revista dos Tribunais, Revista de Direito Mercantil 48/38, 198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</w:rPr>
        <w:t xml:space="preserve">LEITE, Luiz Lemos. </w:t>
      </w:r>
      <w:r>
        <w:rPr>
          <w:rFonts w:cs="Arial" w:ascii="Arial" w:hAnsi="Arial"/>
          <w:i/>
          <w:sz w:val="26"/>
        </w:rPr>
        <w:t>Factoring no Brasil</w:t>
      </w:r>
      <w:r>
        <w:rPr>
          <w:rFonts w:cs="Arial" w:ascii="Arial" w:hAnsi="Arial"/>
          <w:sz w:val="26"/>
        </w:rPr>
        <w:t>. 8ª edição, São Paulo: Atlas, 200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</w:rPr>
        <w:t xml:space="preserve">LOPES, Maria Elizabete Vilaça. </w:t>
      </w:r>
      <w:r>
        <w:rPr>
          <w:rFonts w:cs="Arial" w:ascii="Arial" w:hAnsi="Arial"/>
          <w:i/>
          <w:sz w:val="26"/>
        </w:rPr>
        <w:t>O Contrato de Factoring e o Sistema Financeiro Nacional</w:t>
      </w:r>
      <w:r>
        <w:rPr>
          <w:rFonts w:cs="Arial" w:ascii="Arial" w:hAnsi="Arial"/>
          <w:sz w:val="26"/>
        </w:rPr>
        <w:t>. São Paulo: Revista dos Tribunais, Revista de Direito Mercantil 74/57, 1989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</w:rPr>
        <w:t xml:space="preserve">REQUIÃO, Rubens. </w:t>
      </w:r>
      <w:r>
        <w:rPr>
          <w:rFonts w:cs="Arial" w:ascii="Arial" w:hAnsi="Arial"/>
          <w:i/>
          <w:sz w:val="26"/>
        </w:rPr>
        <w:t>Curso de Direito Comercial</w:t>
      </w:r>
      <w:r>
        <w:rPr>
          <w:rFonts w:cs="Arial" w:ascii="Arial" w:hAnsi="Arial"/>
          <w:sz w:val="26"/>
        </w:rPr>
        <w:t xml:space="preserve">. 21ª edição, São Paulo: Saraiva, 1993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</w:rPr>
        <w:t xml:space="preserve">RIZZARDO, Arnaldo. </w:t>
      </w:r>
      <w:r>
        <w:rPr>
          <w:rFonts w:cs="Arial" w:ascii="Arial" w:hAnsi="Arial"/>
          <w:i/>
          <w:sz w:val="26"/>
        </w:rPr>
        <w:t>Factoring</w:t>
      </w:r>
      <w:r>
        <w:rPr>
          <w:rFonts w:cs="Arial" w:ascii="Arial" w:hAnsi="Arial"/>
          <w:sz w:val="26"/>
        </w:rPr>
        <w:t>. 2ª edição, São Paulo: Revista dos Tribunais, 200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</w:rPr>
        <w:t xml:space="preserve">SILVA PEREIRA, Caio Mário. </w:t>
      </w:r>
      <w:r>
        <w:rPr>
          <w:rFonts w:cs="Arial" w:ascii="Arial" w:hAnsi="Arial"/>
          <w:i/>
          <w:sz w:val="26"/>
        </w:rPr>
        <w:t>Instituições de Direito Civil</w:t>
      </w:r>
      <w:r>
        <w:rPr>
          <w:rFonts w:cs="Arial" w:ascii="Arial" w:hAnsi="Arial"/>
          <w:sz w:val="26"/>
        </w:rPr>
        <w:t>. 18ª edição, Rio de Janeiro: Forense, 1997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1"/>
        <w:spacing w:lineRule="auto" w:line="360"/>
        <w:rPr/>
      </w:pPr>
      <w:r>
        <w:rPr/>
        <w:t>CRONOGRAMA DE ATIVIDAD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20"/>
        <w:gridCol w:w="720"/>
        <w:gridCol w:w="720"/>
        <w:gridCol w:w="720"/>
        <w:gridCol w:w="720"/>
        <w:gridCol w:w="720"/>
        <w:gridCol w:w="720"/>
        <w:gridCol w:w="80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6/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7/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8/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9/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/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/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/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1/0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Entrega do Proje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sq. Bibliográf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sq. Juríd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i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chamen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dação do Tex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visão do Tex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mpressã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treg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SUMÁRIO PRELIMINAR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volução Histórica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nceito e Natureza Jurídica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rFonts w:cs="Arial" w:ascii="Arial" w:hAnsi="Arial"/>
          <w:i/>
          <w:sz w:val="26"/>
        </w:rPr>
        <w:t xml:space="preserve">Factoring </w:t>
      </w:r>
      <w:r>
        <w:rPr>
          <w:rFonts w:cs="Arial" w:ascii="Arial" w:hAnsi="Arial"/>
          <w:sz w:val="26"/>
        </w:rPr>
        <w:t>e o Sistema Financeiro Nacional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odalidades e Operacionalidade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spectos Polêmicos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sicionamento Doutrinário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sicionamento Jurisprudencial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fluências do novo Código Civil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jeto de Lei 230/1995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nclusão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pênd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1701" w:gutter="0" w:header="72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4:33:00Z</dcterms:created>
  <dc:creator>Gil &amp; Maria</dc:creator>
  <dc:description/>
  <dc:language>en-US</dc:language>
  <cp:lastModifiedBy>maresias</cp:lastModifiedBy>
  <cp:lastPrinted>2003-06-10T07:59:00Z</cp:lastPrinted>
  <dcterms:modified xsi:type="dcterms:W3CDTF">2004-03-03T14:37:00Z</dcterms:modified>
  <cp:revision>8</cp:revision>
  <dc:subject/>
  <dc:title>Centro Universitário UniFMU</dc:title>
</cp:coreProperties>
</file>